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"/>
        <w:gridCol w:w="580"/>
        <w:gridCol w:w="5460"/>
        <w:gridCol w:w="3672"/>
        <w:gridCol w:w="4988"/>
        <w:gridCol w:w="960"/>
        <w:gridCol w:w="960"/>
        <w:gridCol w:w="960"/>
        <w:gridCol w:w="960"/>
        <w:gridCol w:w="960"/>
      </w:tblGrid>
      <w:tr>
        <w:trPr>
          <w:trHeight w:val="1035" w:hRule="atLeast"/>
        </w:trPr>
        <w:tc>
          <w:tcPr>
            <w:tcW w:w="1079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2                                                                                      к государственной программе «Развитие промышленности и повышение её конкурентоспособности»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чень основных мероприятий государственной программы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Развитие промышленности и повышение её конкурентоспособности»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ветственный исполнитель    </w:t>
            </w:r>
          </w:p>
        </w:tc>
        <w:tc>
          <w:tcPr>
            <w:tcW w:w="8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649" w:leader="none"/>
          <w:tab w:val="left" w:pos="1169" w:leader="none"/>
          <w:tab w:val="left" w:pos="1749" w:leader="none"/>
          <w:tab w:val="left" w:pos="2249" w:leader="none"/>
          <w:tab w:val="left" w:pos="7209" w:leader="none"/>
          <w:tab w:val="left" w:pos="9929" w:leader="none"/>
          <w:tab w:val="left" w:pos="11629" w:leader="none"/>
          <w:tab w:val="left" w:pos="15869" w:leader="none"/>
          <w:tab w:val="left" w:pos="16829" w:leader="none"/>
          <w:tab w:val="left" w:pos="17789" w:leader="none"/>
          <w:tab w:val="left" w:pos="18749" w:leader="none"/>
          <w:tab w:val="left" w:pos="19709" w:leader="none"/>
        </w:tabs>
        <w:ind w:left="89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0"/>
        <w:gridCol w:w="580"/>
        <w:gridCol w:w="500"/>
        <w:gridCol w:w="4103"/>
        <w:gridCol w:w="2268"/>
        <w:gridCol w:w="1276"/>
        <w:gridCol w:w="4386"/>
        <w:gridCol w:w="1568"/>
      </w:tblGrid>
      <w:tr>
        <w:trPr>
          <w:tblHeader w:val="true"/>
          <w:trHeight w:val="855" w:hRule="atLeast"/>
        </w:trPr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6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промышленности и повышение её конкурентоспособ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конкурентоспособности промышленности, увеличение реальных доходов работников предприятий в Удмуртской Республике 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 «Развитие обрабатывающих производст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машиностроения и металлообработки в Удмуртской Республике на 2011-2013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  <w:p>
            <w:pPr>
              <w:pStyle w:val="Normal"/>
              <w:jc w:val="both"/>
              <w:rPr/>
            </w:pPr>
            <w:r>
              <w:rPr/>
              <w:t>15.01.2</w:t>
            </w:r>
          </w:p>
          <w:p>
            <w:pPr>
              <w:pStyle w:val="Normal"/>
              <w:jc w:val="both"/>
              <w:rPr/>
            </w:pPr>
            <w:r>
              <w:rPr/>
              <w:t>15.01.3</w:t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республиканской целевой программы «Развитие  лесопромышленного комплекса Удмуртской Республики на 2010-2013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  <w:p>
            <w:pPr>
              <w:pStyle w:val="Normal"/>
              <w:jc w:val="both"/>
              <w:rPr/>
            </w:pPr>
            <w:r>
              <w:rPr/>
              <w:t>15.01.2</w:t>
            </w:r>
          </w:p>
          <w:p>
            <w:pPr>
              <w:pStyle w:val="Normal"/>
              <w:jc w:val="both"/>
              <w:rPr/>
            </w:pPr>
            <w:r>
              <w:rPr/>
              <w:t>15.01.3</w:t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легкой промышленности Удмуртской Республики на 2011-2013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  <w:p>
            <w:pPr>
              <w:pStyle w:val="Normal"/>
              <w:jc w:val="both"/>
              <w:rPr/>
            </w:pPr>
            <w:r>
              <w:rPr/>
              <w:t>15.01.2</w:t>
            </w:r>
          </w:p>
          <w:p>
            <w:pPr>
              <w:pStyle w:val="Normal"/>
              <w:jc w:val="both"/>
              <w:rPr/>
            </w:pPr>
            <w:r>
              <w:rPr/>
              <w:t>15.01.3</w:t>
            </w:r>
          </w:p>
        </w:tc>
      </w:tr>
      <w:tr>
        <w:trPr>
          <w:trHeight w:val="116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оставление субсидий юридическим лицам (кроме государственных (муниципальных) учреждений) и физическим лицам - производителям товаров, работ, услуг;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 на основе повышения доступности заемных средств для реализации инвестиционных проекто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 организациям (предприятиям) для реализации инвестиционных проектов субсидий на возмещение части процентной ставки по  кредитам и части затрат по лизинговым платеж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 на основе повышения доступности заемных средств для реализации инвестиционных проекто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</w:tc>
      </w:tr>
      <w:tr>
        <w:trPr>
          <w:trHeight w:val="15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 субсидий на возмещение части затрат на внедрение современных методов организации производства, внедрение информационных технологий, подготовку и повышение квалификации кадров, в том числе на внедрение систем и методов «Бережливое производство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онкурентоспособности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140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субсидий на возмещение части затрат на уплату процентов по кредитам на создание запасов сырья и материалов (топлив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запасов сырья (топлива) для бесперебойной работы предприятий, -создание условий для пополнения оборотных средст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(предприятиям) субсидий на возмещение части затрат на участие в обучающих семинарах, мастер-классах, выставк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онкурентоспособности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конкурса «Лучшая реализованная идея в продвижении продукци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, ежегодно при наличии финансирования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движение продукции предприятий обрабатывающих производств на товарные рынки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01.1</w:t>
            </w:r>
          </w:p>
        </w:tc>
      </w:tr>
      <w:tr>
        <w:trPr>
          <w:trHeight w:val="4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, ежегодно при наличии финансирования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престижа и привлекательности рабочих профессий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01.1</w:t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совещаний, обучающих семинаров, мастер-классов, выстав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повышения конкурентоспособности, увеличения выпуска продукции предприятиями обрабатывающих производст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развитию внешнеэкономических и межрегиональных связей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вижение продукции предприятий на внешние рынки, развитие кооперационных связей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совещаний, круглых столов с руководителями предприятий и представителями органов государственной власти и органов местного самоуправле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в продвижении продукции организаций и расширении сотрудничества с различными структурами для выполнения  заказа на поставку товаро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государственной услуги «Предоставление организациям (предприятиям) легкой промышленности и лесопромышленного комплекса Удмуртской Республики за счет средств бюджета Удмуртской Республики субсидий на возмещение части затрат на уплату процентов по кредитам на создание запасов сырья и материалов (топлива)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запасов сырья (топлива) для бесперебойной работы предприятий,  создание условий для пополнения оборотных средст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консультационных и информационных услуг предприятиям обрабатывающих производств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/>
          </w:tcPr>
          <w:p>
            <w:pPr>
              <w:pStyle w:val="Normal"/>
              <w:rPr/>
            </w:pPr>
            <w:r>
              <w:rPr/>
              <w:t>Мониторинг  деятельности  предприятий обрабатывающих произво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государственного управлени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лана мероприятий по развитию территориальных кластеров на 2012-2015 годы (распоряжение Правительства Удмуртской Республики от 30.07.2012  № 619-р «Об утверждении плана мероприятий по развитию территориальных кластеров в Удмуртской Республике на 2012 - 2015 годы») в части ответственности Министерства промышленности и энергетики Удмуртской Республи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лана мероприятий по реализации поручений, содержащихся в  Указе Президента Российской Федерации от 7 мая 2012 года № 596 «О долгосрочной государственной экономической политике» в Удмуртской Республик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онкурентоспособност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 (далее- ВОС), расположенных на территори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, на 2011 - 2013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и создание рабочих мест для инвалидов в организациях ВОС, расположенных на территори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  <w:p>
            <w:pPr>
              <w:pStyle w:val="Normal"/>
              <w:jc w:val="both"/>
              <w:rPr/>
            </w:pPr>
            <w:r>
              <w:rPr/>
              <w:t>15.02.2</w:t>
            </w:r>
          </w:p>
        </w:tc>
      </w:tr>
      <w:tr>
        <w:trPr>
          <w:trHeight w:val="107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организациям ВОС субсидий, расположенным на территории Удмуртской Республики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4-2020 годы, ежегодно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и создание рабочих мест для инвалидов в организациях ВОС, расположенных на территори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</w:tc>
      </w:tr>
      <w:tr>
        <w:trPr>
          <w:trHeight w:val="229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государственной услуги «Предоставление организациям Общероссийской общественной организации инвалидов «Всероссийское ордена Трудового Красного Знамени общество слепых», расположенным на территории Удмуртской Республики, субсидий на возмещение части затрат за пользование услугами отопления и электрической энергии, водоснабжения и канализации, услугами связи, доступа к сети Интернет, газом промышленным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4-2020 годы, ежегодно 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численности работающих инвалидов в организациях ВОС в Удмуртской Республике – не менее 50 % численности работников организаций ВОС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</w:tc>
      </w:tr>
      <w:tr>
        <w:trPr>
          <w:trHeight w:val="21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ой услуги «Предоставление организациям Общероссийской общественной организации инвалидов «Всероссийское ордена Трудового Красного Знамени общество слепых», расположенным на территории Удмуртской Республики, субсидий на возмещение части затрат на приобретение основных средств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4-2020 годы, ежегодно 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перевооружение и модернизация производства организаций ВОС в Удмуртской Республике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Плана мероприятий по реализации поручений, содержащихся в  Указе Президента Российской Федерации от 7 мая 2012 года № 597 «О мерах по реализации государственной социальной политики» в Удмуртской Республик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численности работающих инвалидов в организациях ВОС в Удмуртской Республике – не менее 50 % численности работников организаций ВОС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 «Развитие нефтедобывающей отрасл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бычи нефт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мониторинг  развития нефтяной отрасли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,               ежеквартально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добычи нефти свыше 10 млн. тонн в год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3.1</w:t>
            </w:r>
          </w:p>
        </w:tc>
      </w:tr>
      <w:tr>
        <w:trPr>
          <w:trHeight w:val="4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геолого-технических мероприятий и методов интенсификации добычи неф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ая добыча нефти от ГТМ: 2013 год -1051 тыс. тонн, 2014 год - 800 тыс. тонн, 2015 год - 700 тыс. тонн, 2016 год – 650 тыс. тонн, 2017 год – 650 тыс. тонн, 2018 год – 600 тыс. тонн, 2019 год – 600 тыс. тонн, 2020 год – 550 тыс. тонн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3.1</w:t>
            </w:r>
          </w:p>
        </w:tc>
      </w:tr>
      <w:tr>
        <w:trPr>
          <w:trHeight w:val="12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 Плана мероприятий по реализации поручений, содержащихся в  Указе Президента Российской Федерации от 7 мая 2012 года № 596 «О долгосрочной государственной экономической политике» в Удмуртской Республик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 позволит выполнить поручения, содержащиеся в  Указе Президента Российской Федерации от 7 мая 2012 года № 596 «О долгосрочной государственной экономической политике» в Удмуртской Республике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 «Развитие промышленного сектора и обеспечение трудовой адаптации осужденных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промышленности и энергетики Удмуртской Республи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трудовой адаптации осужденных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республиканской целевой программы «Развитие промышленного сектора и обеспечение трудовой адаптации осужденных в учреждениях уголовно - исполнительной системы Удмуртской Республики на 2010-2015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удовая адаптация осужденных в учреждениях уголовно - исполнительной системы России (далее - УИС) на территории Удмуртской Республики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4.1</w:t>
            </w:r>
          </w:p>
          <w:p>
            <w:pPr>
              <w:pStyle w:val="Normal"/>
              <w:jc w:val="both"/>
              <w:rPr/>
            </w:pPr>
            <w:r>
              <w:rPr/>
              <w:t>15.04.2</w:t>
            </w:r>
          </w:p>
        </w:tc>
      </w:tr>
      <w:tr>
        <w:trPr>
          <w:trHeight w:val="92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расширение действующих и организацию новых производств, организацию новых рабочих мест, организацию системы профессионального образования и упреждающей профессиональной подготовки с учетом ситуации, складывающейся на рынке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промышленности и энергетики Удмуртской Республи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ещевым имуществом осужденных и форменным обмундированием сотрудников УИС. Создание и поддержание рабочих мест для трудоустройства осужденных. Обучение профессиям осужденных в соответствии с государственными образовательными стандартами нового поколени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4.1</w:t>
            </w:r>
          </w:p>
          <w:p>
            <w:pPr>
              <w:pStyle w:val="Normal"/>
              <w:jc w:val="both"/>
              <w:rPr/>
            </w:pPr>
            <w:r>
              <w:rPr/>
              <w:t>15.04.2</w:t>
            </w:r>
          </w:p>
        </w:tc>
      </w:tr>
      <w:tr>
        <w:trPr>
          <w:trHeight w:val="4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6" w:hanging="0"/>
              <w:contextualSpacing/>
              <w:jc w:val="both"/>
              <w:rPr/>
            </w:pPr>
            <w:r>
              <w:rPr/>
              <w:t>Подпрограмма «Создание условий для реализации государственной программ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 Министерства промышленности и энергетики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мущества, находящегося в собственности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недрения и функционирования серверного, компьютерного оборудования, оргтехники, коммуникационного оборудования, программного обеспе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дрение, развитие и техническое сопровождение автоматизированных информационных систем общего характ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инистерства промышленности и энергетики Удмуртской Республики услугами связи: Интернет, электронная почта, сотовая связь, фиксированная местная, междугородная, международная телефонная связ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обучения, повышения квалификации сотрудников Министерства промышленности и энергетики Удмуртской Республ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Министерства промышленности и энергетики Удмуртской Республик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государственной услуги «Лицензирование  деятельности по заготовке, переработке и реализации лома цветных и черных металлов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, выявление и пресечение нарушений юридическими лицами,    их руководителями и иными должностными лицами, индивидуальными предпринимателями, нарушений лицензионных требований и условий,  уменьшение  количества  нарушений лицензионных требований и условий, совершаемых лицензиатам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смотрение обращений граждан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етодической и консультационной помощи гражданам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851" w:footer="45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4-02-12T13:29:00Z</cp:lastPrinted>
  <dcterms:modified xsi:type="dcterms:W3CDTF">2014-04-29T12:05:00Z</dcterms:modified>
  <cp:revision>438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