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386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snapToGrid w:val="false"/>
              <w:ind w:left="9214" w:hanging="9214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ind w:left="9214" w:hanging="9214"/>
              <w:jc w:val="right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spacing w:before="0" w:after="0"/>
              <w:contextualSpacing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spacing w:before="0" w:after="0"/>
              <w:contextualSpacing/>
              <w:jc w:val="center"/>
              <w:rPr/>
            </w:pPr>
            <w:r>
              <w:rPr/>
              <w:t>к постановлению Правительства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spacing w:before="0" w:after="0"/>
              <w:contextualSpacing/>
              <w:jc w:val="center"/>
              <w:rPr/>
            </w:pPr>
            <w:r>
              <w:rPr/>
              <w:t>Удмуртской Республики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>от «_____» _________2015 года №______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>« Приложение 1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 xml:space="preserve">к государственной программе «Развитие 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 xml:space="preserve">промышленности и повышение её 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>конкурентоспособности»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 о составе и значениях целевых показателей (индикаторов) государствен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промышленности и повышение её конкурентоспособности»</w:t>
      </w:r>
    </w:p>
    <w:p>
      <w:pPr>
        <w:pStyle w:val="Normal"/>
        <w:jc w:val="center"/>
        <w:rPr/>
      </w:pPr>
      <w:r>
        <w:rPr/>
        <w:t>Ответственный исполнитель                                                 Министерство промышленности и торговли Удмуртской Республики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624" w:right="851" w:gutter="0" w:header="454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67"/>
        <w:gridCol w:w="567"/>
        <w:gridCol w:w="4395"/>
        <w:gridCol w:w="1134"/>
        <w:gridCol w:w="141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300" w:hRule="atLeast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3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269" w:hRule="atLeas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ударственная программа «Развитие промышленности и повышение её конкурентоспособности»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екс промышленного производства </w:t>
            </w:r>
          </w:p>
          <w:p>
            <w:pPr>
              <w:pStyle w:val="Normal"/>
              <w:rPr/>
            </w:pPr>
            <w:r>
              <w:rPr/>
              <w:t>по разделу C – «Добыча полезных ископаемых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екс промышленного производства </w:t>
            </w:r>
          </w:p>
          <w:p>
            <w:pPr>
              <w:pStyle w:val="Normal"/>
              <w:rPr/>
            </w:pPr>
            <w:r>
              <w:rPr/>
              <w:t>по разделу D – «Обрабатывающие производства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а  высокопроизводительных рабочих мест к среднегодовой численности занятого насе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/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/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 инвестиций в основной капитал без учета бюджетных средств в промышлен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новления основных фондов в промышлен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рганизаций, осуществляющих технологические инновации, в общем количестве обследованных организац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обрабатывающих производств»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объемов отгруженных товаров собственного производства предприятий обрабатывающих производств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среднемесячной заработной платы предприятий обрабатывающих производств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производительности труд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5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, расположенных на территории Удмуртской Республики»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работающих инвалидов в организациях ВОС в Удмуртской Республик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0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 роста объёма отгруженных товаров, работ, услуг организациями ВОС, осуществляющими производственную деятельность на территории Удмуртской Республик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нефтедобывающей отрасли»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добычи неф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37</w:t>
            </w:r>
          </w:p>
        </w:tc>
        <w:tc>
          <w:tcPr>
            <w:tcW w:w="851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 8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8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</w:tr>
      <w:tr>
        <w:trPr>
          <w:trHeight w:val="58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промышленного сектора и трудовая адаптация осужденных, отбывающих наказание в учреждениях уголовно-исполнительной системы, расположенных на территории Удмуртской Республики»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ём выпуска товаров собственного производства, работ, услуг учреждениями УФСИН России по Удмуртской Республи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зданных и поддержанных рабочих ме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Создание условий для реализации государственной программы»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выполнения значений целевых показателей (индикаторов) государственной программ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Энергосбережение и повышение энергетической эффективности в промышленности»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ергоемкость промышленного производства (в сопоставимых условиях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г.у.т./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</w:tbl>
    <w:p>
      <w:pPr>
        <w:pStyle w:val="Normal"/>
        <w:autoSpaceDE w:val="false"/>
        <w:ind w:right="-372" w:hanging="0"/>
        <w:jc w:val="right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624" w:right="851" w:gutter="0" w:header="454" w:top="113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right="-372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/>
        <w:t xml:space="preserve">- целевые значение  показателя до Удмуртской Республики не доведены 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"/>
      <w:sz w:val="24"/>
    </w:rPr>
  </w:style>
  <w:style w:type="character" w:styleId="Style7">
    <w:name w:val="Основной текст Знак"/>
    <w:qFormat/>
    <w:rPr>
      <w:rFonts w:cs="Times New Roman"/>
      <w:sz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cs="Times New Roman"/>
      <w:b/>
      <w:sz w:val="28"/>
    </w:rPr>
  </w:style>
  <w:style w:type="character" w:styleId="Style10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3">
    <w:name w:val="Основной текст 2 Знак Знак Знак"/>
    <w:basedOn w:val="Style5"/>
    <w:qFormat/>
    <w:rPr/>
  </w:style>
  <w:style w:type="character" w:styleId="12">
    <w:name w:val="Знак Знак1"/>
    <w:qFormat/>
    <w:rPr>
      <w:rFonts w:ascii="Tahoma" w:hAnsi="Tahoma" w:cs="Tahoma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  <w:lang w:val="en-US"/>
    </w:rPr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2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" w:hAnsi="Arial" w:cs="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" w:hAnsi="Arial" w:cs="Arial"/>
      <w:kern w:val="2"/>
      <w:sz w:val="19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26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left" w:pos="1100" w:leader="none"/>
        <w:tab w:val="right" w:pos="9356" w:leader="dot"/>
      </w:tabs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1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4">
    <w:name w:val="Текст"/>
    <w:basedOn w:val="Normal"/>
    <w:qFormat/>
    <w:pPr>
      <w:numPr>
        <w:ilvl w:val="0"/>
        <w:numId w:val="5"/>
      </w:numPr>
      <w:jc w:val="both"/>
    </w:pPr>
    <w:rPr>
      <w:rFonts w:ascii="Courier New" w:hAnsi="Courier New" w:cs="Courier New"/>
      <w:szCs w:val="24"/>
      <w:lang w:val="en-US"/>
    </w:rPr>
  </w:style>
  <w:style w:type="paragraph" w:styleId="Style35">
    <w:name w:val="Маркированный список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Newsfull">
    <w:name w:val="newsfull"/>
    <w:basedOn w:val="Normal"/>
    <w:qFormat/>
    <w:pPr>
      <w:spacing w:before="335" w:after="335"/>
      <w:jc w:val="center"/>
    </w:pPr>
    <w:rPr>
      <w:rFonts w:ascii="Verdana" w:hAnsi="Verdana" w:cs="Verdana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8:00Z</dcterms:created>
  <dc:creator>1548</dc:creator>
  <dc:description/>
  <cp:keywords/>
  <dc:language>en-US</dc:language>
  <cp:lastModifiedBy>User</cp:lastModifiedBy>
  <cp:lastPrinted>2014-02-14T10:52:00Z</cp:lastPrinted>
  <dcterms:modified xsi:type="dcterms:W3CDTF">2015-02-09T12:08:00Z</dcterms:modified>
  <cp:revision>485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