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bookmarkStart w:id="0" w:name="Par1590"/>
      <w:bookmarkEnd w:id="0"/>
      <w:r>
        <w:rPr>
          <w:sz w:val="24"/>
          <w:szCs w:val="24"/>
        </w:rPr>
        <w:t>Форма 3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1" w:name="Par1592"/>
      <w:bookmarkEnd w:id="1"/>
      <w:r>
        <w:rPr>
          <w:rFonts w:cs="Times New Roman" w:ascii="Times New Roman" w:hAnsi="Times New Roman"/>
          <w:b/>
          <w:sz w:val="26"/>
          <w:szCs w:val="26"/>
        </w:rPr>
        <w:t>Отчет о выполнении основных мероприятий государствен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 состоянию на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31.12.2018 г.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государственной программы 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single"/>
        </w:rPr>
        <w:t>«Развитие промышленности и повышение ее конкурентоспособности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(указать наименование государственной программ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Министерство промышленности и торговли Удмуртской Республ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649" w:leader="none"/>
          <w:tab w:val="left" w:pos="1169" w:leader="none"/>
          <w:tab w:val="left" w:pos="1749" w:leader="none"/>
          <w:tab w:val="left" w:pos="2249" w:leader="none"/>
          <w:tab w:val="left" w:pos="7209" w:leader="none"/>
          <w:tab w:val="left" w:pos="9929" w:leader="none"/>
          <w:tab w:val="left" w:pos="11629" w:leader="none"/>
          <w:tab w:val="left" w:pos="15869" w:leader="none"/>
          <w:tab w:val="left" w:pos="16829" w:leader="none"/>
          <w:tab w:val="left" w:pos="17789" w:leader="none"/>
          <w:tab w:val="left" w:pos="18749" w:leader="none"/>
          <w:tab w:val="left" w:pos="19709" w:leader="none"/>
        </w:tabs>
        <w:ind w:left="8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575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94"/>
        <w:gridCol w:w="580"/>
        <w:gridCol w:w="344"/>
        <w:gridCol w:w="2551"/>
        <w:gridCol w:w="1985"/>
        <w:gridCol w:w="992"/>
        <w:gridCol w:w="1134"/>
        <w:gridCol w:w="1985"/>
        <w:gridCol w:w="3260"/>
        <w:gridCol w:w="1843"/>
      </w:tblGrid>
      <w:tr>
        <w:trPr>
          <w:tblHeader w:val="true"/>
          <w:trHeight w:val="855" w:hRule="atLeast"/>
        </w:trPr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налитической программной классификац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плановы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фактическ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непосредственный результат, целевой показатель (индикатор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нутый результат, целевой показатель (индикатор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, возникшие в ходе реализации мероприятия</w:t>
            </w:r>
          </w:p>
        </w:tc>
      </w:tr>
      <w:tr>
        <w:trPr>
          <w:tblHeader w:val="true"/>
          <w:trHeight w:val="36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рограмма «Развитие промышленности и повышение ее конкурентоспособности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-2021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вышение конкурентоспособности промышленности, увеличение реальных доходов работников предприятий в Удмуртской Республике 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промышленным производствам  УР: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бъем отгруженных товаров собственного производства, выполненных работ  и услуг собственными силами по чистым видам деятельности – 656,7 млрд. руб.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 роста к уровню  прошлого  года -118,9%. Индекс промышленного производства по разделу В «Добыча полезных ископаемых» –  98,1%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декс промышленного производства по разделу C «Обрабатывающие производства» – 105,2%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 «Развитие обрабатывающих производств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-2021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тойчивый рост промышленного производства, увеличение реальных доходов работников предприятий в Удмуртской Республике 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2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увеличения выпуска продукции обрабатывающих производств, повышение её качества и конкурентоспособ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20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ый рост промышленного производства, увеличение доходов работников предприятий в Удмуртской Республик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редприятиям обрабатывающих производств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 и услуг собственными силами по чистым видам деятельности –  360,7 млрд. руб., темп роста (падения) к уровню  прошлого  года – 112,8%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емесячная  заработная  плата – 37 909 руб., темп роста к уровню  прошлого  года – 105,5%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емп роста производительности труда – 113,8%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организациям (предприятиям) легкой промышленности и лесопромышленного комплекса субсидий на возмещение части затрат на уплату процентов по кредитам на создание запасов сырья и материалов (топлив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21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ложительной динамики объема производства легкой промышленности и лесопромышленного комплек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ы договоры с 2 предприятиями: ООО «Орион», ИП Зайнаков Д.А. на сумму 500,0 тыс.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кадровому обеспечению промышл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21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престижа и привлекательности рабочих професс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инимает участие в разработке и формировании государственного задания образовательным организациям на подготовку кадров, в том числе для обрабатывающей отрасли промышленности Удмуртской Республ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кает представителей предприятий, объединений  работодателей к участию в работе созданных при Министерстве Отраслевых советов по развитию квалификаций и подготовке кадров для обрабатывающих отрасли промышленности Удмуртской Республ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.2018 проведен Отраслевой сов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онкурсов профессионального мастер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21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престижа и привлекательности рабочих професс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имает участие в организации взаимодействия с предприятиями по вопросам организации и проведения в республике конкурсов профессионального мастерства, в том числе по стандартам </w:t>
            </w:r>
            <w:r>
              <w:rPr>
                <w:sz w:val="22"/>
                <w:szCs w:val="22"/>
                <w:lang w:val="en-US"/>
              </w:rPr>
              <w:t>Wold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>
          <w:trHeight w:val="318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е мониторинга потребности промышленности Удмуртской Республики в кадра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21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престижа и привлекательности рабочих професс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предложения от основных работодателей Удмуртской Республики направляются в Министерство о потребности в квалифицированных рабочих (служащих), специалистах среднего звена и специалистах с высшим образованием на будущий год и последующий за ним двух летний период в разрезе по специальностям. На основании их потребности Министерство ежегодно формирует сводную заявку предприятий о потребности в подготовке кадров и направляет ее в Минсоцполитики У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бучающих семинаров, мастер-классов, выстав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21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овышения конкурентоспособности, увеличения выпуска продукции предприятиями обрабатывающих производст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при поддержке Минпромторга УР состоялись XVI Всероссийские специализированные выстав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ашиностроение. Металлургия. Металлообработка» и «Нефть. Газ. Химия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рамках празднования «Дня оружейника» проведена выставка достижений предприятий ОП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рамках празднования 2-х международных парадельфийских игр в Удмуртской Республике организована выставка предприятий, производящих продукцию для лиц с ограниченными способност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развитию внешнеэкономических и межрегиональных связей Удмуртской Республи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21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вижение продукции предприятий на внешние рынки, развитие кооперационных связ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Перми организована встреча с ПАО «Лукойл» о взаимном сотрудничестве между ПАО «Лукойл» и Правительством Удмуртской Республи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Новосибирске принято участие в Координационном совете по промышленности по вопросам совершенствования мер поддержки инновационных проектов в фармацевтической и медицинской промышлен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нято участие в Петербургском международном форум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Екатеренбурге принято участие в международной выставке ИННОПРОМ- 201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нято участие в ежегодной выставке «Импортозамещение»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рамках празднования «Дня оружейника» проведен форум «Оружейники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электронной площадки взаимодействия промышленности Удмуртской Республики (субконтрактаци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21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внутренней кооперации среди компаний Удмуртской Республи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 проект площадки «Ресурс кооперации Белинчи», который представляет кооперационный информационный портал заказов и закупок сложнотехнической продук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«Дня поставщика» госкорпораций и крупных российских компа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21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внутренней кооперации среди компаний Удмуртской Республи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«День поставщика в промышленной сфере» с предприятиями АО «ТВЭЛ», ПАО «ОАК», АО «НПК «Техмаш», ПАО «КАМАЗ», ПАО «ТМК», ПАО «ОМЗ», ПАО «СИБУР-Холдинг», ООО «Сименс», ООО «Лукойл-Перм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вещаний, круглых столов с руководителями предприятий и представителями органов государственной власти и органов местного самоуправ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21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сотрудничества, кооперации  и рынков сбыта промышленной продук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.04.2018 организована и проведена коллегия Министерства по итогам  2017 года и задачах на 2018 год.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мках организации и проведения специализированных выставок «Машиностроение. Металлургия. Металлообработка» и «Нефть. Газ. Химия» с 11-14 сентября 2018 года проведено выездное заседание  Коллегии Минпромторга УР  на соискание государственной премии Удмуртской Республики в области науки и технологий, победителями стали 3 промышленные предприятия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>
          <w:trHeight w:val="32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консультационных и информационных услуг предприятиям обрабатывающих производств Удмуртской Республи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21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государственного управл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 проводятся  по  мере обращения в устной и письменной форме, а также  через  официальный сайт  министер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 более 400 консультац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>
          <w:trHeight w:val="85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 деятельности  предприятий обрабатывающих производст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21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государственного управл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Ежемесячно  (оперативная информация о 40 предприятиях) и ежеквартально (отчетные данные) проводится  мониторинг  основных предприятий и организаций, курируемых Минпромторгом УР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>
          <w:trHeight w:val="85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, развитие и обеспечение деятельности фондов и организаций поддержки субъектов деятельности в сфере промышленно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-2021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а субъектам деятельности в сфере промышленности к финансовым ресурсам для осуществления инвестицион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осуществление уставной деятельности  УФРП выделено 50,0 млн. руб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направлены на предоставление льготного займа  (ООО «Глазов. Электрон»; АО «Сарпаульский электрогенераторный завод»)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привлечении средств из федерального бюджета в рамках федеральных государственных (целевых) програ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-2021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а субъектам деятельности в сфере промышленности к финансовым ресурсам для развития производст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целью развития промышленных предприятий республики, увеличения рынков сбыта и привлечения инвестиций, Министерством на постоянной основе проводится работа по привлечению федеральных сред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ониторинга взаимодействия с институтами развития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-2021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а субъектам деятельности в сфере промышленности к финансовым ресурсам для развития производст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рно ведется работа по информированию предприятий отрасли о программах ФРП РФ, условиях софинансирования. Проведено рабочее совещание с представителем регионального ФРП по вопросам обсуждения перспективных проектов с целью привлечения средств из ФРП РФ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>
          <w:trHeight w:val="85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инансирования и выполнения работ в рамках ГОЗ на предприятиях оборонно-промышленного комплекс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-2021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государственного управл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м ежеквартально проводится мониторинг по предприятиям ОПК по выполнению работ в рамках ГОЗ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>
          <w:trHeight w:val="132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Сохранение и создание рабочих мест для инвалидов в организациях, созданных общественными объединениями инвалидов и осуществляющих производственную деятельность на территории Удмуртской Республики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21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 современных производств с возможностями эффективного использования труда инвалид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114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хранение и создание рабочих мест для инвалидов и техническое перевооружение организаций, созданных общественными объединениями инвалидов и осуществляющих производственную деятельность на территории Удмуртской Республики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4-2021 годы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современных производств с возможностями эффективного использования труда инвалидов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>Темп роста объёма отгруженных товаров, работ, услуг - 95%;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дельный вес численности работающих инвалидов в организациях ВОС в Удмуртской Республике  составил 62%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организациям, созданных общественными объединениями инвалидов и осуществляющим производственную деятельность на территории Удмуртской Республики, субсидий на возмещение части затрат за пользование услугами отопления и электрической энергии, водоснабжения и канализации, услугами связи, доступа к сети «Интернет», газом промышл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4-2021 годы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численности работающих инвалидов - не менее 50% численности работников организаций, получающих поддержк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лючены договоры с ООО «Глазов. Электрон», ООО «Ижевское предприятие «Спутник им. Исаенко Е.М.» на сумму 10,5 млн.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организациям, созданным общественными объединениями инвалидов и осуществляющим производственную деятельность на территории Удмуртской Республики, субсидий на возмещение части затрат на приобретение основ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-2021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перевооружение и модернизация производственных мощност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целях оказания содействия в проведении технического перевооружения и модернизации производственных мощностей заключен договор о предоставлении субсидий с ООО «НПП «Доступная среда», на сумму 8,9 млн. руб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расходования бюдже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-2021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условий предоставления субсидий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 расходования бюджетных средств осуществляется ежеквартально на основании отчета о соблюдении условий предоставления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>
          <w:trHeight w:val="102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 «Развитие нефтедобывающей отрасли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-2021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е запланированных  уровней добычи нефти в соответствии с проектной документацией, повышение коэффициента извлечения нефт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 мониторинг  развития нефтяной отрасли Удмуртской Республи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3-2021 годы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вень добычи нефти не ниже 10,0  млн. тонн в год до 2020 го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 мониторинг  развития нефтяной отрасли Удмуртской Республики  проводиться ежеквартальн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данным мониторинга объем добычи нефти в 2018 году составил 10533 тыс. тон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Создание условий для реализации государственной программы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-2021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Министерства промышленности и торговли Удмуртской Республи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установленных полномочий (функций)  Министерства промышленности и торговли Удмуртской Республи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21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инистерства промышленности и торговли Удмуртской Республи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21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долженности по платежам в бюджет Удмуртской Республи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долженность по платежам отсу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>
          <w:trHeight w:val="102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недрения и функционирования серверного, компьютерного оборудования, оргтехники, коммуникационного оборудования, программного обеспеч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21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инистерства промышленности и торговли Удмуртской Республи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еспечено бесперебойным функционированием серверного, компьютерного оборудования, оргтехники, коммуникационного оборудования, программн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>
          <w:trHeight w:val="102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, развитие и техническое сопровождение автоматизированных информационных систем общего характе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21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инистерства промышленности и торговли Удмуртской Республи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о техническое сопровождение межведомственного и внутриведомственного электронного документооборота на базе ПО </w:t>
            </w:r>
            <w:r>
              <w:rPr>
                <w:sz w:val="22"/>
                <w:szCs w:val="22"/>
                <w:lang w:val="en-US"/>
              </w:rPr>
              <w:t>Direct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инистерства промышленности и торговли Удмуртской Республики услугами связи: Интернет, электронная почта, сотовая связь, фиксированная местная, междугородная, международная телефонная связ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21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инистерства промышленности и торговли Удмуртской Республи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Министерства своевременно обеспечивается услугами связи: Интернет, электронной почтой, сотовой связью, телефонной связ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>
          <w:trHeight w:val="318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учения, повышения квалификации сотрудников Министерства промышленности и торговли Удмуртской Республи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21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инистерства промышленности и торговли Удмуртской Республи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но повышение квалификации 3 сотрудникам Министерства промышленности и торговли Удмуртской Республ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на базе ОУ ДПО «Учебный центр профсоюзов Удмуртской Республики» прошло 5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>
          <w:trHeight w:val="102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государственной услуги «Лицензирование  деятельности по заготовке, переработке и реализации лома цветных и черных металлов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21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, выявление и пресечение нарушений юридическими лицами,  их руководителями и иными должностными лицами, индивидуальными предпринимателями, нарушений лицензионных требований и условий,  уменьшение  количества  нарушений лицензионных требований и условий, совершаемых лицензиатам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о 3 плановых и 27 внеплановых провер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о 1 нарушение лицензионных требований и условий со стороны лицензиатов. К административной ответственности привлечено 1 должностное лицо – в виде предуп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Развитие инновационного территориального кластера «Удмуртский машиностроительный кластер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5-2021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одействие решению задач социально-экономического развития Удмуртской Республики посредством создания благоприятных условий для развития инновационного территориального кластера Удмуртской Республики «Удмуртский машиностроительный кластер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2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лагоприятных условий для развития инновационного территориального кластера, способствующего развитию реального сектора экономики, пополнению консолидированного бюджета Удмуртской Республики, обеспечению занятости Удмуртской Республи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-2021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задач социально-экономического развития Удмуртской Республики посредством создания благоприятных условий для развития инновационного территориального кластера Удмуртской Республики «Удмуртский машиностроительный кластер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ая компания «Удмуртский машиностроительный кластер реализует проект «Ресурс коопераций Белинчи», который представляет кооперационный информационный портал заказов и закупок сложнотехнической продук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2018 году Управляющей компанией кластера реализованы учебные программ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 человек; «обеспечение безопасности движения на железнодорожном транспорте» - 54 человек; «пожарно-технический минимум для руководителей и ответственных за ПБ в учреждениях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 «организация погрузочно-разгрузочной деятельности применительно к опасным грузам на железнодорожном транспорте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3 «охрана труда для руководителей и специалист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>
          <w:trHeight w:val="32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-2021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онное развитие Кластера. Повышение эффективности управления Кластером. Оптимизация взаимодействия. Предоставление различных видов поддержки для участников Класте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субсидий на развитие Удмуртского машиностроительного кластера из бюджета Удмуртской Республики составила 2,7 млн. руб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24" w:right="851" w:gutter="0" w:header="454" w:top="510" w:footer="454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681" w:leader="none"/>
        <w:tab w:val="right" w:pos="15363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994"/>
        </w:tabs>
        <w:ind w:left="1994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282"/>
        </w:tabs>
        <w:ind w:left="2282" w:hanging="86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426"/>
        </w:tabs>
        <w:ind w:left="2426" w:hanging="10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70"/>
        </w:tabs>
        <w:ind w:left="2570" w:hanging="1152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714"/>
        </w:tabs>
        <w:ind w:left="2714" w:hanging="129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58"/>
        </w:tabs>
        <w:ind w:left="285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02"/>
        </w:tabs>
        <w:ind w:left="3002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pageBreakBefore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cap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sz w:val="3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2"/>
      <w:szCs w:val="22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sz w:val="22"/>
      <w:szCs w:val="22"/>
    </w:rPr>
  </w:style>
  <w:style w:type="character" w:styleId="WW8Num39z0">
    <w:name w:val="WW8Num39z0"/>
    <w:qFormat/>
    <w:rPr>
      <w:color w:val="FF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sz w:val="30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6">
    <w:name w:val="Основной текст с отступом Знак"/>
    <w:qFormat/>
    <w:rPr>
      <w:rFonts w:cs="Times New Roman"/>
      <w:sz w:val="24"/>
    </w:rPr>
  </w:style>
  <w:style w:type="character" w:styleId="Style7">
    <w:name w:val="Основной текст Знак"/>
    <w:qFormat/>
    <w:rPr>
      <w:rFonts w:cs="Times New Roman"/>
      <w:sz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Название Знак"/>
    <w:qFormat/>
    <w:rPr>
      <w:rFonts w:cs="Times New Roman"/>
      <w:b/>
      <w:sz w:val="28"/>
    </w:rPr>
  </w:style>
  <w:style w:type="character" w:styleId="Style10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p">
    <w:name w:val="ep"/>
    <w:qFormat/>
    <w:rPr>
      <w:shd w:fill="D2D2D2" w:val="clear"/>
    </w:rPr>
  </w:style>
  <w:style w:type="character" w:styleId="11">
    <w:name w:val="Текст сноски Знак1"/>
    <w:qFormat/>
    <w:rPr>
      <w:rFonts w:ascii="Times New Roman" w:hAnsi="Times New Roman" w:cs="Times New Roman"/>
      <w:sz w:val="2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Style12">
    <w:name w:val="Текст выноски Знак"/>
    <w:qFormat/>
    <w:rPr>
      <w:rFonts w:ascii="Tahoma" w:hAnsi="Tahoma" w:cs="Times New Roman"/>
      <w:sz w:val="16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PointChar">
    <w:name w:val="Point Char"/>
    <w:qFormat/>
    <w:rPr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3">
    <w:name w:val="Подзаголовок Знак"/>
    <w:qFormat/>
    <w:rPr>
      <w:b/>
      <w:bCs/>
      <w:sz w:val="28"/>
      <w:szCs w:val="17"/>
    </w:rPr>
  </w:style>
  <w:style w:type="character" w:styleId="Style14">
    <w:name w:val="Текст Знак"/>
    <w:qFormat/>
    <w:rPr>
      <w:rFonts w:ascii="Courier New" w:hAnsi="Courier New" w:cs="Courier New"/>
      <w:szCs w:val="24"/>
      <w:lang w:val="en-US"/>
    </w:rPr>
  </w:style>
  <w:style w:type="character" w:styleId="Style1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9">
    <w:name w:val="Font Style19"/>
    <w:qFormat/>
    <w:rPr>
      <w:rFonts w:ascii="Bookman Old Style" w:hAnsi="Bookman Old Style" w:cs="Bookman Old Style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3">
    <w:name w:val="Основной текст 2 Знак Знак Знак"/>
    <w:basedOn w:val="Style5"/>
    <w:qFormat/>
    <w:rPr/>
  </w:style>
  <w:style w:type="character" w:styleId="12">
    <w:name w:val="Знак Знак1"/>
    <w:qFormat/>
    <w:rPr>
      <w:rFonts w:ascii="Tahoma" w:hAnsi="Tahoma" w:cs="Tahoma"/>
      <w:sz w:val="16"/>
      <w:szCs w:val="16"/>
    </w:rPr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Style20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4"/>
      <w:lang w:val="en-US"/>
    </w:rPr>
  </w:style>
  <w:style w:type="paragraph" w:styleId="Style22">
    <w:name w:val="Основной"/>
    <w:basedOn w:val="Normal"/>
    <w:qFormat/>
    <w:pPr>
      <w:spacing w:lineRule="auto" w:line="48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lang w:val="en-US"/>
    </w:rPr>
  </w:style>
  <w:style w:type="paragraph" w:styleId="Style23">
    <w:name w:val="Обычный (веб)"/>
    <w:basedOn w:val="Normal"/>
    <w:qFormat/>
    <w:pPr>
      <w:spacing w:before="0" w:after="280"/>
    </w:pPr>
    <w:rPr>
      <w:rFonts w:ascii="Verdana" w:hAnsi="Verdana" w:cs="Verdana"/>
      <w:sz w:val="17"/>
      <w:szCs w:val="17"/>
    </w:rPr>
  </w:style>
  <w:style w:type="paragraph" w:styleId="Style24">
    <w:name w:val="Номер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Zz4">
    <w:name w:val="zz-4+"/>
    <w:basedOn w:val="Normal"/>
    <w:qFormat/>
    <w:pPr>
      <w:spacing w:before="80" w:after="0"/>
      <w:ind w:firstLine="397"/>
      <w:jc w:val="both"/>
    </w:pPr>
    <w:rPr>
      <w:kern w:val="2"/>
      <w:sz w:val="22"/>
      <w:szCs w:val="22"/>
    </w:rPr>
  </w:style>
  <w:style w:type="paragraph" w:styleId="Z">
    <w:name w:val="z-рис-подпись"/>
    <w:basedOn w:val="Normal"/>
    <w:qFormat/>
    <w:pPr>
      <w:spacing w:before="200" w:after="400"/>
      <w:jc w:val="center"/>
    </w:pPr>
    <w:rPr>
      <w:rFonts w:ascii="Arial" w:hAnsi="Arial" w:cs="Arial"/>
      <w:kern w:val="2"/>
      <w:sz w:val="19"/>
      <w:szCs w:val="22"/>
    </w:rPr>
  </w:style>
  <w:style w:type="paragraph" w:styleId="Z1">
    <w:name w:val="z-рисунок"/>
    <w:basedOn w:val="Normal"/>
    <w:qFormat/>
    <w:pPr>
      <w:keepNext w:val="true"/>
      <w:jc w:val="center"/>
    </w:pPr>
    <w:rPr>
      <w:kern w:val="2"/>
      <w:sz w:val="22"/>
      <w:szCs w:val="22"/>
    </w:rPr>
  </w:style>
  <w:style w:type="paragraph" w:styleId="Z2">
    <w:name w:val="z-таб-заголовок"/>
    <w:basedOn w:val="Normal"/>
    <w:qFormat/>
    <w:pPr>
      <w:keepNext w:val="true"/>
      <w:keepLines/>
      <w:suppressAutoHyphens w:val="true"/>
      <w:spacing w:before="0" w:after="120"/>
      <w:ind w:firstLine="397"/>
      <w:jc w:val="center"/>
    </w:pPr>
    <w:rPr>
      <w:rFonts w:ascii="Arial" w:hAnsi="Arial" w:cs="Arial"/>
      <w:kern w:val="2"/>
      <w:sz w:val="19"/>
      <w:szCs w:val="22"/>
    </w:rPr>
  </w:style>
  <w:style w:type="paragraph" w:styleId="Style26">
    <w:name w:val="Название объекта"/>
    <w:basedOn w:val="Normal"/>
    <w:next w:val="Normal"/>
    <w:qFormat/>
    <w:pPr/>
    <w:rPr>
      <w:b/>
      <w:bCs/>
    </w:rPr>
  </w:style>
  <w:style w:type="paragraph" w:styleId="Z3">
    <w:name w:val="z-таб-номер"/>
    <w:basedOn w:val="Style26"/>
    <w:qFormat/>
    <w:pPr>
      <w:keepNext w:val="true"/>
      <w:spacing w:before="240" w:after="120"/>
      <w:jc w:val="right"/>
    </w:pPr>
    <w:rPr>
      <w:rFonts w:ascii="Arial" w:hAnsi="Arial" w:cs="Arial"/>
      <w:iCs/>
      <w:kern w:val="2"/>
      <w:sz w:val="19"/>
      <w:szCs w:val="22"/>
    </w:rPr>
  </w:style>
  <w:style w:type="paragraph" w:styleId="Style27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2" w:leader="none"/>
        <w:tab w:val="left" w:pos="1100" w:leader="none"/>
        <w:tab w:val="right" w:pos="9356" w:leader="dot"/>
      </w:tabs>
      <w:spacing w:before="0" w:after="80"/>
    </w:pPr>
    <w:rPr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345" w:leader="dot"/>
      </w:tabs>
      <w:spacing w:before="0" w:after="240"/>
      <w:ind w:left="238" w:hanging="0"/>
      <w:contextualSpacing/>
    </w:pPr>
    <w:rPr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  <w:tab w:val="right" w:pos="9345" w:leader="dot"/>
      </w:tabs>
      <w:spacing w:before="0" w:after="120"/>
      <w:ind w:left="482" w:hanging="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Entrymeta">
    <w:name w:val="entry-meta"/>
    <w:basedOn w:val="Normal"/>
    <w:qFormat/>
    <w:pPr>
      <w:spacing w:before="280" w:after="280"/>
    </w:pPr>
    <w:rPr>
      <w:sz w:val="24"/>
      <w:szCs w:val="24"/>
    </w:rPr>
  </w:style>
  <w:style w:type="paragraph" w:styleId="Numbered1">
    <w:name w:val="Numbered 1."/>
    <w:basedOn w:val="Normal"/>
    <w:qFormat/>
    <w:pPr>
      <w:widowControl w:val="false"/>
      <w:numPr>
        <w:ilvl w:val="0"/>
        <w:numId w:val="2"/>
      </w:numPr>
      <w:autoSpaceDE w:val="false"/>
      <w:spacing w:lineRule="auto" w:line="360"/>
    </w:pPr>
    <w:rPr>
      <w:sz w:val="28"/>
      <w:szCs w:val="26"/>
    </w:rPr>
  </w:style>
  <w:style w:type="paragraph" w:styleId="221">
    <w:name w:val="заголовок 221"/>
    <w:basedOn w:val="Heading1"/>
    <w:next w:val="Heading2"/>
    <w:qFormat/>
    <w:pPr>
      <w:pageBreakBefore w:val="false"/>
      <w:numPr>
        <w:ilvl w:val="0"/>
        <w:numId w:val="0"/>
      </w:numPr>
      <w:suppressAutoHyphens w:val="true"/>
      <w:spacing w:lineRule="auto" w:line="360" w:before="0" w:after="360"/>
      <w:ind w:hanging="0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spacing w:val="20"/>
      <w:kern w:val="2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sz w:val="24"/>
      <w:szCs w:val="24"/>
    </w:rPr>
  </w:style>
  <w:style w:type="paragraph" w:styleId="Unip">
    <w:name w:val="unip"/>
    <w:basedOn w:val="Normal"/>
    <w:qFormat/>
    <w:pPr>
      <w:spacing w:before="280" w:after="280"/>
    </w:pPr>
    <w:rPr>
      <w:sz w:val="24"/>
      <w:szCs w:val="24"/>
    </w:rPr>
  </w:style>
  <w:style w:type="paragraph" w:styleId="25">
    <w:name w:val="Основной текст 2"/>
    <w:basedOn w:val="Normal"/>
    <w:qFormat/>
    <w:pPr>
      <w:ind w:firstLine="567"/>
      <w:jc w:val="both"/>
    </w:pPr>
    <w:rPr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Верхний колонтитул1"/>
    <w:basedOn w:val="Normal"/>
    <w:qFormat/>
    <w:pPr>
      <w:tabs>
        <w:tab w:val="clear" w:pos="709"/>
        <w:tab w:val="center" w:pos="4677" w:leader="none"/>
        <w:tab w:val="right" w:pos="9355" w:leader="none"/>
      </w:tabs>
      <w:jc w:val="both"/>
    </w:pPr>
    <w:rPr>
      <w:kern w:val="2"/>
      <w:sz w:val="28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Цитата"/>
    <w:basedOn w:val="Normal"/>
    <w:qFormat/>
    <w:pPr>
      <w:ind w:left="567" w:right="567" w:hanging="0"/>
      <w:jc w:val="both"/>
    </w:pPr>
    <w:rPr>
      <w:sz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BodyText22">
    <w:name w:val="Body Text 22"/>
    <w:basedOn w:val="Normal"/>
    <w:qFormat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17"/>
      <w:lang w:val="en-US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</w:rPr>
  </w:style>
  <w:style w:type="paragraph" w:styleId="Style31">
    <w:name w:val="Скобки буквы"/>
    <w:basedOn w:val="Normal"/>
    <w:qFormat/>
    <w:pPr>
      <w:tabs>
        <w:tab w:val="clear" w:pos="709"/>
        <w:tab w:val="left" w:pos="360" w:leader="none"/>
      </w:tabs>
      <w:ind w:left="360" w:hanging="360"/>
    </w:pPr>
    <w:rPr/>
  </w:style>
  <w:style w:type="paragraph" w:styleId="Style32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33">
    <w:name w:val="Нумерованный абзац"/>
    <w:qFormat/>
    <w:pPr>
      <w:widowControl/>
      <w:numPr>
        <w:ilvl w:val="0"/>
        <w:numId w:val="3"/>
      </w:numPr>
      <w:tabs>
        <w:tab w:val="clear" w:pos="709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34">
    <w:name w:val="Текст"/>
    <w:basedOn w:val="Normal"/>
    <w:qFormat/>
    <w:pPr>
      <w:numPr>
        <w:ilvl w:val="0"/>
        <w:numId w:val="5"/>
      </w:numPr>
      <w:jc w:val="both"/>
    </w:pPr>
    <w:rPr>
      <w:rFonts w:ascii="Courier New" w:hAnsi="Courier New" w:cs="Courier New"/>
      <w:szCs w:val="24"/>
      <w:lang w:val="en-US"/>
    </w:rPr>
  </w:style>
  <w:style w:type="paragraph" w:styleId="Style35">
    <w:name w:val="Маркированный список"/>
    <w:basedOn w:val="TextBody"/>
    <w:qFormat/>
    <w:pPr>
      <w:numPr>
        <w:ilvl w:val="0"/>
        <w:numId w:val="4"/>
      </w:numPr>
      <w:tabs>
        <w:tab w:val="clear" w:pos="709"/>
        <w:tab w:val="left" w:pos="360" w:leader="none"/>
      </w:tabs>
      <w:suppressAutoHyphens w:val="true"/>
      <w:spacing w:before="0" w:after="0"/>
      <w:ind w:left="1080" w:hanging="180"/>
      <w:jc w:val="both"/>
    </w:pPr>
    <w:rPr/>
  </w:style>
  <w:style w:type="paragraph" w:styleId="Endnote">
    <w:name w:val="Endnote Text"/>
    <w:basedOn w:val="Normal"/>
    <w:pPr/>
    <w:rPr/>
  </w:style>
  <w:style w:type="paragraph" w:styleId="Style3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7">
    <w:name w:val="Текст примечания"/>
    <w:basedOn w:val="Normal"/>
    <w:qFormat/>
    <w:pPr/>
    <w:rPr/>
  </w:style>
  <w:style w:type="paragraph" w:styleId="Style38">
    <w:name w:val="Тема примечания"/>
    <w:basedOn w:val="Style37"/>
    <w:next w:val="Style37"/>
    <w:qFormat/>
    <w:pPr/>
    <w:rPr>
      <w:b/>
      <w:bCs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9">
    <w:name w:val="Style3"/>
    <w:basedOn w:val="Normal"/>
    <w:qFormat/>
    <w:pPr>
      <w:widowControl w:val="false"/>
      <w:autoSpaceDE w:val="false"/>
      <w:spacing w:lineRule="exact" w:line="180"/>
    </w:pPr>
    <w:rPr>
      <w:rFonts w:ascii="Courier New" w:hAnsi="Courier New" w:cs="Courier New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Newsfull">
    <w:name w:val="newsfull"/>
    <w:basedOn w:val="Normal"/>
    <w:qFormat/>
    <w:pPr>
      <w:spacing w:before="335" w:after="335"/>
      <w:jc w:val="center"/>
    </w:pPr>
    <w:rPr>
      <w:rFonts w:ascii="Verdana" w:hAnsi="Verdana" w:cs="Verdana"/>
    </w:rPr>
  </w:style>
  <w:style w:type="paragraph" w:styleId="Style4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2:18:00Z</dcterms:created>
  <dc:creator>1548</dc:creator>
  <dc:description/>
  <cp:keywords/>
  <dc:language>en-US</dc:language>
  <cp:lastModifiedBy>User</cp:lastModifiedBy>
  <cp:lastPrinted>2019-03-04T10:43:00Z</cp:lastPrinted>
  <dcterms:modified xsi:type="dcterms:W3CDTF">2019-03-04T06:57:00Z</dcterms:modified>
  <cp:revision>55</cp:revision>
  <dc:subject/>
  <dc:title>Впервые в Российской Федерации принципы перехода на принципиально новую модель бюджетирования, ориентированного на результат (далее – БОР) на федеральном уровне были заложены в Концепции реформирования бюджетного процесса в Российской Федерации в 2004-20</dc:title>
</cp:coreProperties>
</file>