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bookmarkStart w:id="0" w:name="Par1590"/>
      <w:bookmarkEnd w:id="0"/>
      <w:r>
        <w:rPr>
          <w:sz w:val="24"/>
          <w:szCs w:val="24"/>
        </w:rPr>
        <w:t>Форма 3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ar1592"/>
      <w:bookmarkEnd w:id="1"/>
      <w:r>
        <w:rPr>
          <w:rFonts w:cs="Times New Roman" w:ascii="Times New Roman" w:hAnsi="Times New Roman"/>
          <w:b/>
          <w:sz w:val="26"/>
          <w:szCs w:val="26"/>
        </w:rPr>
        <w:t>Отчет о выполнении основных мероприятий государствен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стоянию на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1.12.2017 г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государственной программы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«Развитие промышленности и повышение ее конкурентоспособно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(указать наименование государственной программ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Министерство промышленности и торговли Удмуртской Республ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649" w:leader="none"/>
          <w:tab w:val="left" w:pos="1169" w:leader="none"/>
          <w:tab w:val="left" w:pos="1749" w:leader="none"/>
          <w:tab w:val="left" w:pos="2249" w:leader="none"/>
          <w:tab w:val="left" w:pos="7209" w:leader="none"/>
          <w:tab w:val="left" w:pos="9929" w:leader="none"/>
          <w:tab w:val="left" w:pos="11629" w:leader="none"/>
          <w:tab w:val="left" w:pos="15869" w:leader="none"/>
          <w:tab w:val="left" w:pos="16829" w:leader="none"/>
          <w:tab w:val="left" w:pos="17789" w:leader="none"/>
          <w:tab w:val="left" w:pos="18749" w:leader="none"/>
          <w:tab w:val="left" w:pos="19709" w:leader="none"/>
        </w:tabs>
        <w:ind w:left="8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94"/>
        <w:gridCol w:w="580"/>
        <w:gridCol w:w="500"/>
        <w:gridCol w:w="2112"/>
        <w:gridCol w:w="2126"/>
        <w:gridCol w:w="1134"/>
        <w:gridCol w:w="1134"/>
        <w:gridCol w:w="1985"/>
        <w:gridCol w:w="2835"/>
        <w:gridCol w:w="2268"/>
      </w:tblGrid>
      <w:tr>
        <w:trPr>
          <w:tblHeader w:val="true"/>
          <w:trHeight w:val="855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ланов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фактическ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, целевой показатель (индикатор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й результат, целевой показатель (индикатор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  <w:trHeight w:val="3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рограмма «Развитие промышленности и повышение ее конкурентоспособност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ышение конкурентоспособности промышленности, увеличение реальных доходов работников предприятий в Удмуртской Республике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промышленным производствам  УР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ъем отгруженных товаров собственного производства, выполненных работ  и услуг собственными силами по чистым видам деятельности – 533,5 млрд. руб.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 к уровню  прошлого  года -101%. Индекс промышленного производства по разделу В «Добыча полезных ископаемых» –  97,9%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екс промышленного производства по разделу C «Обрабатывающие производства» – 98,8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Развитие обрабатывающих производств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ойчивый рост промышленного производства, увеличение реальных доходов работников предприятий в Удмуртской Республике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величения выпуска продукции обрабатывающих производств, повышение её качества и конкурентоспособ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ый рост промышленного производства, увеличение доходов работников предприятий в Удмуртской Республик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едприятиям обрабатывающих производств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 и услуг собственными силами по чистым видам деятельности –  311,8  млрд. руб., темп роста (падения) к уровню  прошлого  года – 95,9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 заработная  плата- 35157 руб., темп роста к уровню  прошлого  года – 108,8%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мп роста производительности труда – 96,3%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Не выполн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Не выполнено  50% мероприятий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организациям (предприятиям) для реализации инвестиционных проектов субсидий на возмещение части процентной ставки по  кредитам и части затрат по лизинговым платеж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промышленного производства, создание высокопроизводительных рабочих мест на основе повышения доступности заемных средств для реализации инвестиционных проек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ы договоры с 3 предприятиями, реализующие  3 инвестиционных проекта (ОАО «Концерн «Калашников», ООО ТПК «Восток-ресурс», ООО «Увадрев-Холдинг») на сумму 18 413,6 тыс. рублей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гнуты  значения целевых показателей 15.0.2, 15.1.2,15.1.4 (более 95 % от планового значения). 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ыполнен – 15.1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организациям (предприятиям)  субсидий на возмещение части затрат на внедрение современных методов организации производства, разработку и реализацию программ повышения производительности труд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изводительности труд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ы договоры с 12 предприятиями (ООО «Концерн Аксион», ООО «Новый дом», ОАО «Воткинская промышленная компания», АО «Глазовский завод «Металлист», ООО «Завод НГО «Техновек», ОАО «Элеконд», ООО «Ижевский институт комплескного приборостроения», ОАО «Ижевский мотозавод «Аксион-Холдинг», ООО «Глазов. Электрон», АО «Сарпаульский радиозавод», ЗАО «Ижевский опытно-механический завод», ООО «Техэнергострой») на сумму 20 417,4 тыс. рублей.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ечислено 5 918,3 тыс. руб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Не 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целевой индикатор (показатель) 15.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ыполнен – 15.1.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ключенным договорам не исполнены обязательства в связи с недостаточностью финансирования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мастер-классов, выстав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вышения конкурентоспособности, увеличения выпуска продукции предприятиями обрабатывающих производст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и поддержке Минпромторга УР состоялись XVI Всероссийские специализированные выстав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шиностроение. Металлургия. Металлообработка» и «Нефть. Газ. Хим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местно с ИД «</w:t>
            </w:r>
            <w:r>
              <w:rPr>
                <w:sz w:val="22"/>
                <w:szCs w:val="22"/>
                <w:lang w:val="en-US"/>
              </w:rPr>
              <w:t>Connet</w:t>
            </w:r>
            <w:r>
              <w:rPr>
                <w:sz w:val="22"/>
                <w:szCs w:val="22"/>
              </w:rPr>
              <w:t>» организована Всероссийская конференция «Совершенствование нормативного правового регулирования в сфере стандартизации и оценки соответствия   продукции (работ, услуг), поставляемой по государственному оборонному заказ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внешнеэкономических и межрегиональных связей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жение продукции предприятий на внешние рынки, развитие кооперационных связе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рамках проведения окружного форума ПФО «Наставник» организована работа секции «Наставничество на производстве» с участием представителей и спикеров крупнейших предприятий ПФ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рганизован VI форум «Информационные технологии на службе оборонно-промышленного комплекса России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Липецке принято участие в координационном совете по промышленности при Министерстве промышленности и торговли Российской Федерации по теме: «Развитие отрасли строительных материалов в субъектах Российской Федераци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 целью технологического развития ПАО «Газпром» совместно с организациями ОПК – потенциальными поставщиками продукции для импортозамещения и локализации производств ) в Ямало-Ненецком Автономном Округе организовано посещение Бованенковского нефтегазоконденсатного месторождения (вахтовый поселок Бованенково, полуостров Ямал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нято учас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седании организационного комитета Форума «Информационные технологии на службе оборонно-промышленного комплекса – 2017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, круглых столов с руководителями предприятий и представителями органов государственной власти и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отрудничества, кооперации  и рынков сбыта промышленной продук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коллегия министерства 07.04.2017 по итогам  2016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рамках организации и проведения специализированных выставок «Машиностроение. Металлургия. Металлообработка» и «Нефть. Газ. Химия» с 12-15 сентября 2017 года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о выездное заседание  Коллегии Минпромторга УР по рассмотрению 4 работ 3 промышленных предприятий на соискание государственной премии Удмуртской Республики в области науки и технологий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ционных и информационных услуг предприятиям обрабатывающих производств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государственного управ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проводятся  по  мере обращения в устной и письменной форме, а также  через  официальный сайт  министер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ее 400 консульт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</w:tc>
      </w:tr>
      <w:tr>
        <w:trPr>
          <w:trHeight w:val="85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 деятельности  предприятий обрабатывающих производст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государственного управ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жемесячно  (оперативная информация о 40 предприятиях, по данным статистики информация по ВЭД) и ежеквартально (отчетные данные) проводится  мониторинг  основных предприятий и организаций, курируемых Минпромторгом УР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</w:tc>
      </w:tr>
      <w:tr>
        <w:trPr>
          <w:trHeight w:val="85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развитие и обеспечение деятельности фондов и организаций поддержки субъектов деятельности в сфере промышл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субъектам деятельности в сфере промышленности к финансовым ресурсам для осуществления инвестицион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уществление уставной деятельности  УФРП выделено 23,0 млн.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направлены на предоставление льготного займа  ЗАО «Ижевский опытно-механический завод» для реализации инвестиционного проекта «Организация участка штанги насосной с муфтой штанговой и штока устьевого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</w:tc>
      </w:tr>
      <w:tr>
        <w:trPr>
          <w:trHeight w:val="13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хранение и создание рабочих мест для инвалидов в организациях, созданных общественными объединениями инвалидов и осуществляющих производственную деятельность на территории Удмуртской Республик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20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современных производств с возможностями эффективного использования труда инвалид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14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и создание рабочих мест для инвалидов и техническое перевооружение организаций, созданных общественными объединениями инвалидов и осуществляющих производственную деятельность на территории Удмуртской Республик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-2020 г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овременных производств с возможностями эффективного использования труда инвалидов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Темп роста объёма отгруженных товаров, работ, услуг - 116%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ельный вес численности работающих инвалидов в организациях ВОС в Удмуртской Республике  составил 68%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ы все мероприятия основного мероприятия, достигнуты целевые значения показателей</w:t>
            </w:r>
          </w:p>
        </w:tc>
      </w:tr>
      <w:tr>
        <w:trPr>
          <w:trHeight w:val="15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рганизациям, созданных общественными объединениями инвалидов и осуществляющим производственную деятельность на территории Удмуртской Республики, субсидий на возмещение части затрат за пользование услугами отопления и электрической энергии, водоснабжения и канализации, услугами связи, доступа к сети «Интернет», газом промышлен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-2020 г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численности работающих инвалидов - не менее 50% численности работников организаций, получающих поддержк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ы договоры с ООО «Глазов. Электрон», ООО «Ижевское предприятие «Спутник им. Исаенко Е.М.» на сумму 4 202,1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целевой индикатор (показатель) 15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рганизациям, созданным общественными объединениями инвалидов и осуществляющим производственную деятельность на территории Удмуртской Республики, субсидий на возмещение части затрат на приобретение осно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и модернизация производственных мощносте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оказания содействия в проведении технического перевооружения и модернизации производственных мощностей заключены договоры о предоставлении субсидий с ООО «НПП «доступная среда», ООО «Локомотив» на сумму 11 547,9 тыс. руб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ы целевые индикаторы (показатели) 15.2.1, 15.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асходования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условий предоставления субсидий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расходования бюджетных средств осуществляется ежеквартально на основании отчета о соблюдении условий предоставления субсид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</w:tc>
      </w:tr>
      <w:tr>
        <w:trPr>
          <w:trHeight w:val="10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Развитие нефтедобывающей отрасл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запланированных  уровней добычи нефти в соответствии с проектной документацией, повышение коэффициента извлечения неф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мониторинг  развития нефтяной отрасли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20 годы,               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добычи нефти не ниже 10,85  млн. тонн в год до 2020 год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мониторинг  развития нефтяной отрасли Удмуртской Республики  проводиться ежекварталь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данным мониторинга объем добычи нефти в 2017 году составил 10 817 тыс. тон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достигнутые значения показателей (индикаторов) 15.0.1, 15.3.1 составляют более 95 процентов от запланированных. Объем добычи нефти снизился за счет значительной выработанности запасов и высокой обводенности основных месторождений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Развитие промышленного сектора и обеспечение трудовой адаптации осужденных в учреждениях уголовно-исполнительной системы, расположенных на территории Удмуртской Республик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промышленности и торговли Удмуртской Республ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трудовой адаптации осужденных в учреждениях уголовно-исполнительной системы, расположенных на территории Удмуртской Республики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744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ая адаптация осужденных, создание новых рабочих мест, обеспечение устойчивой работы промышленного сектора учреждений уголовно-исполнительной системы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осужденных, обеспечение вещевым имущество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 выпуска товаров  собственного производства, работ, услуг учреждениями УФСИН России по  Удмуртской  Республике составил 304,7 млн. руб.,  или 117,3 % от планового  знач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и поддержанных рабочих мест –  302 единиц или 120,8% от плана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ужденные обеспечены вещевым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</w:tc>
      </w:tr>
      <w:tr>
        <w:trPr>
          <w:trHeight w:val="744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и модернизация произво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трудоустройства осужденны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бюджета Удмуртской Республики в сумме 605,5 тыс. руб. направлена на приобретение швейного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Выполне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ы целевые индикаторы (показатели) 15.4.1, 15.4.2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44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асходования бюджетных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ловий предоставления субсид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расходования бюджетных средств осуществляется ежеквартально на основании отчета о соблюдении условий предоставления субсид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</w:tc>
      </w:tr>
      <w:tr>
        <w:trPr>
          <w:trHeight w:val="84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здание условий для реализации государственной программ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 Министерства промышленности и торговли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Фактически достигнутое значение показателя (индикатора) 15.5.1 составляет более 95 процентов от запланированного </w:t>
            </w:r>
          </w:p>
        </w:tc>
      </w:tr>
      <w:tr>
        <w:trPr>
          <w:trHeight w:val="10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едрения и функционирования серверного, компьютерного оборудования, оргтехники, коммуникационного оборудования, программного обеспе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еспечено бесперебойным функционированием серверного, компьютерного оборудования, оргтехники, коммуникационного оборудования,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</w:tc>
      </w:tr>
      <w:tr>
        <w:trPr>
          <w:trHeight w:val="10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, развитие и техническое сопровождение автоматизированных информационных систем общего характ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о техническое сопровождение межведомственного и внутриведомственного электронного документооборота на базе ПО </w:t>
            </w:r>
            <w:r>
              <w:rPr>
                <w:sz w:val="22"/>
                <w:szCs w:val="22"/>
                <w:lang w:val="en-US"/>
              </w:rPr>
              <w:t>Direct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инистерства промышленности и торговли Удмуртской Республики услугами связи: Интернет, электронная почта, сотовая связь, фиксированная местная, междугородная, международная телефонная связ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Министерства своевременно обеспечивается услугами связи: Интернет, электронной почтой, сотовой связью, телефонной связ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</w:tc>
      </w:tr>
      <w:tr>
        <w:trPr>
          <w:trHeight w:val="79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, повышения квалификации сотрудников Министерства промышленности и торговли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ано повышение квалификации 16 сотрудникам Министерства промышленности и торговли Удмуртской Республ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</w:tc>
      </w:tr>
      <w:tr>
        <w:trPr>
          <w:trHeight w:val="102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государственной услуги «Лицензирование  деятельности по заготовке, переработке и реализации лома цветных и черных металлов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, выявление и пресечение нарушений юридическими лицами,  их руководителями и иными должностными лицами, индивидуальными предпринимателями, нарушений лицензионных требований и условий,  уменьшение  количества  нарушений лицензионных требований и условий, совершаемых лицензиатам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о 8 плановых и 20 внеплановых прове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й лицензионных требований и условий со стороны лицензиатов не выявлен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ы целевые индикаторы (показатели) 15.5.2, 15.5.3, 15.5.4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4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инновационного территориального кластера «Удмуртский машиностроительный кластер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йствие решению задач социально-экономического развития Удмуртской Республики посредством создания благоприятных условий для развития инновационного территориального кластера Удмуртской Республики «Удмуртский машиностроительный кластер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инновационного территориального кластера, способствующего развитию реального сектора экономики, пополнению консолидированного бюджета Удмуртской Республики, обеспечению занятости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социально-экономического развития Удмуртской Республики посредством создания благоприятных условий для развития инновационного территориального кластера Удмуртской Республики «Удмуртский машиностроительный кластер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ая компания «Удмуртский машиностроительный кластер реализует проект «Ресурс коопераций Белинчи», который представляет кооперационный информационный портал заказов и закупок сложнотехнической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7 году Управляющей компанией кластера реализованы учебные программы для операторов станков с ЧПУ 45 человек; наладчиков станков с ЧПУ 16 человек; «бережливое производство» - 26 человек; «маркетинг и продажи инновационного предприятия» - 21 человек; «обеспечение безопасности движения на железнодорожном транспорте» - 10 человек; «организация погрузочно-разгрузочной деятельности применительно к опасным грузам на железнодорожном транспорте» - 10 челов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онное развитие Кластера. Повышение эффективности управления Кластером. Оптимизация взаимодействия. Предоставление различных видов поддержки для участников Класте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й на развитие Удмуртского машиностроительного кластера из бюджета Удмуртской Республики составила 2 245,0 тыс.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7 году АО УК «Удмуртский машиностроительный кластер» вышел на самоокупаемость, что позволило сэкономить 9 млн. рублей бюджетных сред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Вы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ы целевые индикаторы (показатели) 15.6.1, 15.6.2, 15.6.3, 15.6.4, 15.6.5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851" w:gutter="0" w:header="454" w:top="510" w:footer="454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81" w:leader="none"/>
        <w:tab w:val="right" w:pos="1536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"/>
      <w:sz w:val="24"/>
    </w:rPr>
  </w:style>
  <w:style w:type="character" w:styleId="Style7">
    <w:name w:val="Основной текст Знак"/>
    <w:qFormat/>
    <w:rPr>
      <w:rFonts w:cs="Times New Roman"/>
      <w:sz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cs="Times New Roman"/>
      <w:b/>
      <w:sz w:val="28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" w:hAnsi="Tahoma" w:cs="Tahoma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" w:hAnsi="Arial" w:cs="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" w:hAnsi="Arial" w:cs="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9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18:00Z</dcterms:created>
  <dc:creator>1548</dc:creator>
  <dc:description/>
  <cp:keywords/>
  <dc:language>en-US</dc:language>
  <cp:lastModifiedBy>User</cp:lastModifiedBy>
  <cp:lastPrinted>2018-03-23T18:06:00Z</cp:lastPrinted>
  <dcterms:modified xsi:type="dcterms:W3CDTF">2018-03-23T14:07:00Z</dcterms:modified>
  <cp:revision>43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