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4"/>
          <w:szCs w:val="24"/>
        </w:rPr>
      </w:pPr>
      <w:bookmarkStart w:id="0" w:name="Par1590"/>
      <w:bookmarkEnd w:id="0"/>
      <w:r>
        <w:rPr>
          <w:sz w:val="24"/>
          <w:szCs w:val="24"/>
        </w:rPr>
        <w:t>Форма 3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bookmarkStart w:id="1" w:name="Par1592"/>
      <w:bookmarkEnd w:id="1"/>
      <w:r>
        <w:rPr>
          <w:rFonts w:cs="Times New Roman" w:ascii="Times New Roman" w:hAnsi="Times New Roman"/>
          <w:b/>
          <w:sz w:val="26"/>
          <w:szCs w:val="26"/>
        </w:rPr>
        <w:t>Отчет о выполнении основных мероприятий государственной программы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по состоянию на 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31.12.2019 г.</w:t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Наименование государственной программы  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  <w:u w:val="single"/>
        </w:rPr>
        <w:t>«Развитие промышленности и потребительского рынка»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(указать наименование государственной программы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Ответственный исполнитель 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Министерство промышленности и торговли Удмуртской Республик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9"/>
          <w:tab w:val="left" w:pos="649" w:leader="none"/>
          <w:tab w:val="left" w:pos="1169" w:leader="none"/>
          <w:tab w:val="left" w:pos="1749" w:leader="none"/>
          <w:tab w:val="left" w:pos="2249" w:leader="none"/>
          <w:tab w:val="left" w:pos="7209" w:leader="none"/>
          <w:tab w:val="left" w:pos="9929" w:leader="none"/>
          <w:tab w:val="left" w:pos="11629" w:leader="none"/>
          <w:tab w:val="left" w:pos="15869" w:leader="none"/>
          <w:tab w:val="left" w:pos="16829" w:leader="none"/>
          <w:tab w:val="left" w:pos="17789" w:leader="none"/>
          <w:tab w:val="left" w:pos="18749" w:leader="none"/>
          <w:tab w:val="left" w:pos="19709" w:leader="none"/>
        </w:tabs>
        <w:ind w:left="8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tbl>
      <w:tblPr>
        <w:tblW w:w="15754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494"/>
        <w:gridCol w:w="580"/>
        <w:gridCol w:w="344"/>
        <w:gridCol w:w="2551"/>
        <w:gridCol w:w="1985"/>
        <w:gridCol w:w="992"/>
        <w:gridCol w:w="1134"/>
        <w:gridCol w:w="1985"/>
        <w:gridCol w:w="3260"/>
        <w:gridCol w:w="1843"/>
      </w:tblGrid>
      <w:tr>
        <w:trPr>
          <w:tblHeader w:val="true"/>
          <w:trHeight w:val="855" w:hRule="atLeast"/>
        </w:trPr>
        <w:tc>
          <w:tcPr>
            <w:tcW w:w="2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аналитической программной классификации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дпрограммы, основного мероприятия, мероприят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, соисполнители подпрограммы, основного мероприятия, мероприят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выполнения плановы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выполнения фактический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жидаемый непосредственный результат, целевой показатель (индикатор)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тигнутый результат, целевой показатель (индикатор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блемы, возникшие в ходе реализации мероприятия</w:t>
            </w:r>
          </w:p>
        </w:tc>
      </w:tr>
      <w:tr>
        <w:trPr>
          <w:tblHeader w:val="true"/>
          <w:trHeight w:val="360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П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п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М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сударственная программа «Развитие промышленности и повышение ее конкурентоспособности»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Министерство промышленности и торговли Удмуртской Республик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3-2024 год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9 год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вышение конкурентоспособности промышленности, увеличение реальных доходов работников предприятий в Удмуртской Республике 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 промышленным производствам  УР: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объем отгруженных товаров собственного производства, выполненных работ  и услуг собственными силами по чистым видам деятельности – 680,3 млрд. руб.,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п роста к уровню  прошлого  года – 103,4%. Индекс промышленного производства по разделу В «Добыча полезных ископаемых» –  100,2%;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ндекс промышленного производства по разделу C «Обрабатывающие производства» – 106,8%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42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программа  «Развитие обрабатывающих производств»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Министерство промышленности и торговли Удмуртской Республик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3-2024 год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2019 год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стойчивый рост промышленного производства, увеличение реальных доходов работников предприятий в Удмуртской Республике 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18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йствие кадровому обеспечению промышленност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стерство промышленности и торговли Удмуртской Республик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3-2024 год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престижа и привлекательности рабочих професси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стерство принимает участие в разработке и формировании государственного задания образовательным организациям на подготовку кадров, в том числе для обрабатывающей отрасли промышленности Удмуртской Республик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конкурсов профессионального мастерств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стерство промышленности и торговли Удмуртской Республик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3-2024 год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престижа и привлекательности рабочих професси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остоянной основе извещает предприятия о проводимых конкурсах профмастерства. Принимает участие в организации ежегодно проводимого Всероссийского конкурса профессионального мастерства «Лучший по профессии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8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проведение мониторинга потребности промышленности Удмуртской Республики в кадрах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стерство промышленности и торговли Удмуртской Республик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8-2024 год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престижа и привлекательности рабочих професси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жегодно предложения от основных работодателей Удмуртской Республики направляются в Министерство о потребности в квалифицированных рабочих (служащих), специалистах среднего звена и специалистах с высшим образованием на будущий год и последующий за ним двух летний период в разрезе по специальностям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обучающих семинаров, мастер-классов, выставок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стерство промышленности и торговли Удмуртской Республик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3-2024 год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 для повышения конкурентоспособности, увеличения выпуска продукции предприятиями обрабатывающих производств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 поддержке Минпромторга УР состоялся Промышленный форум, объединяющий в себе всероссийские выставки «Машиностроение. Металлургия. Металлообработка», «Нефть. Газ. Химия», «Энергетика. Энергосбережение» и специальную экспозицию «Комплексная безопасность». Министерство приняло участие в организации праздничных и деловых мероприятий, посвященных дню работников оборонной промышленности в рамках «Дня оружейника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йствие развитию внешнеэкономических и межрегиональных связей Удмуртской Республик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инистерство промышленности и торговли Удмуртской Республик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3-2024 год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 год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вижение продукции предприятий на внешние рынки, развитие кооперационных связе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оказания содействия в продвижении продукции предприятий на внешние рынки, развития кооперационных связей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инято участие в Российском инвестиционном форуме г. Соч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инято участие в Координационном совете по промышленности в Чеченской Республик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инято участие в Петербургском международном экономическом форуме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принято участие в международной выставке ИННОПРОМ – 2019 в Екатеринбург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инято участие в выставке «АРМИЯ – 2019»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инято участие в Координационном совете по промышленности в Мурманск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«Дня поставщика» госкорпораций и крупных российских компани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инистерство промышленности и торговли Удмуртской Республик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8-2024 год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внутренней кооперации среди компаний Удмуртской Республики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ованы визиты на промышленные предприятия региона таких госкорпораций и крупных промышленных предприятий таких как: АО «Производственное объединение «Севмаш», ООО «Лукойл-Инжиниринг», ПАО «Газпром Нефть», ПАО «Транснефть», АО «Объединенная судостроительная корпорация», АО «НПО «Высокоточные комплексы», Компания «Шлюмберже», АО «ОРКК», АО «АВТОВАЗ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совещаний, круглых столов с руководителями предприятий и представителями органов государственной власти и органов местного самоуправл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инистерство промышленности и торговли Удмуртской Республик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3-2024 год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ширение сотрудничества, кооперации  и рынков сбыта промышленной продукции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4.2019 организована и проведена коллегия Министерства по итогам  2018 года и задачах на 2019 год.</w:t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стерством приняло участие в выдвижении работ на соискание Государственных премий в области науки и технологий. В 2019 году Государственная премия присуждена: АО «Ижевский мотозавод «Аксион-Холдинг», АО «Чепецкий механический завод», АО «Концерн «Калашников», АО «Ижсталь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321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консультационных и информационных услуг предприятиям обрабатывающих производств Удмуртской Республик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стерство промышленности и торговли Удмуртской Республик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3-2024 год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эффективности государственного управления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ции проводятся  по  мере обращения в устной и письменной форме, а также  через  официальный сайт  министерств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о более 400 консультаци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8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иторинг  деятельности  предприятий обрабатывающих производств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стерство промышленности и торговли  Удмуртской Республик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3-2024 год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эффективности государственного управления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Ежемесячно  (оперативная информация около  40 предприятиях), ежеквартально (отчетные данные около 104  предприятий) проводится  мониторинг  основных предприятий и организаций, курируемых Министерством.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5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, развитие и обеспечение деятельности фондов и организаций поддержки субъектов деятельности в сфере промышленности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стерство промышленности и торговли  Удмуртской Республик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7-2024 год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оступа субъектам деятельности в сфере промышленности к финансовым ресурсам для осуществления инвестиционной деятельности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осуществление уставной деятельности  УФРП выделено 8,26 млн. рублей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редства направлены на предоставление льготных займов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«Вакууммаш Электро» для реализации  инвестиционного проекта «Организация производства интеллектуальных импортозамещающих датчиков давления VMP, датчиков температуры, преобразователей измерительных и прочих видов продукции»;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«Планар» для реализации инвестиционного договора «Эффективное использование современных аддитивных технологий путем организации производственного цеха по изготовлению контактирующих устройств, оснастки для контрольно-измерительного оборудования ЭКБ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5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йствие в привлечении средств из федерального бюджета в рамках федеральных государственных (целевых) программ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стерство промышленности и торговли  Удмуртской Республик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8-2024 год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оступа субъектам деятельности в сфере промышленности к финансовым ресурсам для развития производств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 целью развития промышленных предприятий республики, увеличения рынков сбыта и привлечения инвестиций, Министерством на постоянной основе проводится работа по привлечению федеральных средств. Привлечение федеральных средств составило 437,6 млн.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5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ция мониторинга взаимодействия с институтами развития 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стерство промышленности и торговли  Удмуртской Республик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8-2021 год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оступа субъектам деятельности в сфере промышленности к финансовым ресурсам для развития производств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улярно ведется работа по информированию предприятий отрасли о программах ФРП РФ, условиях софинансирования. Заключено 5 договоров на предоставление льготных займов на общую сумму 497 млн.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5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финансирования и выполнения работ в рамках ГОЗ на предприятиях оборонно-промышленного комплекса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стерство промышленности и торговли  Удмуртской Республик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8-2024 год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эффективности государственного управления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инистерством ежеквартально проводится мониторинг по предприятиям ОПК по выполнению работ в рамках ГОЗ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5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1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проект «Промышленный экспорт»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стерство промышленности и торговли  Удмуртской Республик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9-2024 год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бъемов экспорта промышленных товаров за рубеж, в том числе продукции машиностроения за счет развития международной конкурентоспособности предприяти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 проекта перевыполнены. Темп роста объема экспорта конкурентоспособной промышленной продукции к уровню прошлого года составил 132%, темп роста объема экспорта продукции машиностроения к уровню прошлого года составил 116%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5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1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оставление промышленным предприятиям субсидий на финансовое обеспечение части затрат, связанных с реализацией корпоративных программ международной конкурентоспособности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стерство промышленности и торговли  Удмуртской Республик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9-2024 год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бъемов экспорта промышленных товаров за рубеж, в том числе продукции машиностроения за счет развития международной конкурентоспособности предприяти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пунктом 14 постановления Правительства Российской Федерации от 23 февраля 2019 года № 191 «О государственной поддержке организаций, реализующих корпоративные программы повышения конкурентоспособности, и внесении изменения в Правила предоставления из федерального бюджета субсидии в виде имущественного взноса Российской Федерации в государственную корпорацию «Банк развития и внешнеэкономической деятельности (Внешэкономбанк)» на возмещение части затрат, связанных с поддержкой производства высокотехнологичной продукции» Правительством Удмуртской Республики в перечень производителей регионального значения Удмуртской Республики включены 17 организаций, отказано во включении в перечень производителей регионального значения 3 организация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2019 год объем экспорта конкурентоспособной продукции составил 297,2 млн. долл. СШ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20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программа «Сохранение и создание рабочих мест для инвалидов в организациях, созданных общественными объединениями инвалидов и осуществляющих производственную деятельность на территории Удмуртской Республики»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инистерство промышленности и торговли Удмуртской Республик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4-2021 год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2019 год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здание современных производств с возможностями эффективного использования труда инвалидов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</w:tr>
      <w:tr>
        <w:trPr>
          <w:trHeight w:val="1140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хранение и создание рабочих мест для инвалидов и техническое перевооружение организаций, созданных общественными объединениями инвалидов и осуществляющих производственную деятельность на территории Удмуртской Республики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стерство промышленности и торговли Удмуртской Республик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2014-2021 годы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здание современных производств с возможностями эффективного использования труда инвалидов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Calibri"/>
                <w:sz w:val="22"/>
                <w:szCs w:val="22"/>
              </w:rPr>
              <w:t>Темп роста объёма отгруженных товаров, работ, услуг – 94,3%;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дельный вес численности работающих инвалидов в организациях ВОС в Удмуртской Республике  составил 60%</w:t>
            </w:r>
          </w:p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93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организациям, созданных общественными объединениями инвалидов и осуществляющим производственную деятельность на территории Удмуртской Республики, субсидий на возмещение части затрат за пользование услугами отопления и электрической энергии, водоснабжения и водоотведения, услугами связи, доступа к сети «Интернет», газом промышленны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стерство промышленности и торговли Удмуртской Республик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2014-2024 годы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численности работающих инвалидов - не менее 50% численности работников организаций, получающих поддержку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лючены договоры о предоставлении субсидий на возмещение части затрат по оплате коммунальных услуг с  ООО «Глазов. Электрон», ООО «ИП «Спутник» им. Исаенко Е.М.» на общую сумму 10,5 млн. рубле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ирование осуществлено в полном объем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88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организациям, созданным общественными объединениями инвалидов и осуществляющим производственную деятельность на территории Удмуртской Республики, субсидий на возмещение части затрат на приобретение основных средст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стерство промышленности и торговли Удмуртской Республик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4-2024 год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ое перевооружение и модернизация производственных мощносте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целях оказания содействия в проведении технического перевооружения и модернизации производственных мощностей заключен договоры о предоставлении субсидий с ООО «ИП «Спутник им. Исаенко Е.М.», ООО «Локомотив» на общую сумму 10,5 млн. рубле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ирование осуществлено в полном объем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2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расходования бюджетных средст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стерство промышленности и торговли Удмуртской Республик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4-2024 год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блюдение условий предоставления субсидий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 соответствии с Планом контрольных мероприятий Министерства на 2019 год проведены 2 контрольных мероприятия на тему соблюдения ООО «Локомотив» и ООО «НПП «Доступная среда» условий, целей и порядка предоставления субсидий на возмещение части затрат на приобретение основных средств. По итогам проверок выявлено нарушение условий договора предоставления субсидии ООО «Локомотив». Сумма возврата части субсидии в бюджет Удмуртской Республики составила 328,73 тыс. рублей.</w:t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В рамках внутреннего финансового контроля, осуществленного Министерством в 2019 году, выявлено нарушение условий договора о предоставлении субсидии на возмещение части затрат по оплате коммунальных услуг, заключенного с ООО «Глазов. Электрон» в 2018 году, в части не достижения целевого показателя. Сумма возврата части субсидии в бюджет Удмуртской Республики составила 25 ,03 тыс. рубле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1020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программа  «Развитие нефтедобывающей отрасли»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инистерство промышленности и торговли Удмуртской Республик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3-2024 год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2019 год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ыполнение запланированных  уровней добычи нефти в соответствии с проектной документацией, повышение коэффициента извлечения нефти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</w:tr>
      <w:tr>
        <w:trPr>
          <w:trHeight w:val="795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и мониторинг  развития нефтяной отрасли Удмуртской Республик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стерство промышленности и торговли Удмуртской Республик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2013-2024 годы          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ровень добычи нефти не ниже 10,0  млн. тонн в год до 2020 год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и мониторинг  развития нефтяной отрасли Удмуртской Республики  проводится ежеквартально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данным мониторинга 12 организаций, осуществляющих добычу нефти на территории УР, объем добычи нефти в 2019 году составил 10482 тыс. тон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5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программа «Развитие промышленного сектора и трудовая адаптация осужденных, отбывающих наказание в учреждениях уголовно-исполнительной системы, расположенных на территории Удмуртской Республики»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инистерство промышленности и торговли Удмуртской Республик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3-2024 год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2019 год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трудовой адаптации осужденных в учреждениях уголовно-исполнительной системы, расположенных на территории Удмуртской Республики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18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удовая адаптация осужденных, создание новых рабочих мест, обеспечение устойчивой работы промышленного сектора учреждений уголовно-исполнительной системы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стерство промышленности и торговли Удмуртской Республик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4-2024 год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оустройство осужденных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 выпуска товаров  собственного производства, работ, услуг учреждениями УФСИН России по  Удмуртской  Республике составил 287,5 млн. руб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созданных и поддержанных рабочих мест –  268 единиц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8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ое перевооружение и модернизация производств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стерство промышленности и торговли Удмуртской Республик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4-2024 год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основных средств для трудоустройства осужденных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ом Удмуртской Республики на 2019 год предусматривались субсидии в размере 1,6 млн. рубле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вязи со сменой руководства Федеральная служба исполнения наказаний Российской Федерации, соглашение о предоставлении субсидии не было подписано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8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расходования бюджетных средств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стерство промышленности и торговли Удмуртской Республик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4-2024 год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людение условий предоставления субсиди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 2018, 2019 г.г. финансирование не осуществлялось, бюджетные средства на мероприятие не выделялись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40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программа «Создание условий для реализации государственной программы»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инистерство промышленности и торговли Удмуртской Республик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3-2024 год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2019 год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деятельности Министерства промышленности и торговли Удмуртской Республики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8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установленных полномочий (функций)  Министерства промышленности и торговли Удмуртской Республик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стерство промышленности и торговли Удмуртской Республик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3-2024 год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Министерства промышленности и торговли Удмуртской Республики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 итогам 2019 года значение целевого показателя государственной программы достигнуто полностью:</w:t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уровень выполнения значений целевых показателей (индикаторов) государственной программы-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1020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внедрения и функционирования серверного, компьютерного оборудования, оргтехники, коммуникационного оборудования, программного обеспеч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стерство промышленности и торговли Удмуртской Республик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3-2024 год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Министерства промышленности и торговли Удмуртской Республики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стерство обеспечено бесперебойным функционированием серверного, компьютерного оборудования, оргтехники, коммуникационного оборудования, программного обеспечен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8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дрение, развитие и техническое сопровождение автоматизированных информационных систем общего характер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стерство промышленности и торговли Удмуртской Республик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3-2024 год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Министерства промышленности и торговли Удмуртской Республики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беспечено техническое сопровождение межведомственного и внутриведомственного электронного документооборота на базе ПО </w:t>
            </w:r>
            <w:r>
              <w:rPr>
                <w:sz w:val="22"/>
                <w:szCs w:val="22"/>
                <w:lang w:val="en-US"/>
              </w:rPr>
              <w:t>Directum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Министерства промышленности и торговли Удмуртской Республики услугами связи: Интернет, электронная почта, сотовая связь, фиксированная местная, междугородная, международная телефонная связь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стерство промышленности и торговли Удмуртской Республик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3-2024 год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Министерства промышленности и торговли Удмуртской Республики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ятельность Министерства своевременно обеспечивается услугами связи: Интернет, электронной почтой, сотовой связью, телефонной связью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8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обучения, повышения квалификации сотрудников Министерства промышленности и торговли Удмуртской Республик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стерство промышленности и торговли Удмуртской Республик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3-2024 год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Министерства промышленности и торговли Удмуртской Республики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овано повышение квалификации 2 сотрудникам Министерств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8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государственной услуги «Лицензирование  деятельности по заготовке, переработке и реализации лома цветных и черных металлов»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стерство промышленности и торговли Удмуртской Республик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3-2024 г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преждение, выявление и пресечение нарушений юридическими лицами,  их руководителями и иными должностными лицами, индивидуальными предпринимателями, нарушений лицензионных требований и условий,  уменьшение  количества  нарушений лицензионных требований и условий, совершаемых лицензиатами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стерством рассмотрены 29 заявлений о выдаче, переоформлении и прекращении действия лицензии  юридических лиц и индивидуальных предпринимателе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8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государственной услуги «Лицензирование розничной продажи алкогольной продукции»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стерство промышленности и торговли Удмуртской Республик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3-2024 г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государственного регулирования в сфере оборота алкогольной продукции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амках предоставления государственной услуги по выдаче лицензий на розничную продажу алкогольной продукции в 2019 году Министерством рассмотрено 586 заявлений о выдаче, переоформлении, продлении и прекращении действия лицензии юридических лиц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8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спецпродукции для выдачи лицензий на розничную продажу алкогольной продукции на территории Удмуртской Республик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стерство промышленности и торговли Удмуртской Республик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9-2024 г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 осуществлению государственного регулирования в сфере оборота алкогольной продукции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целях обеспечения предоставления государственной услуги «Лицензирование розничной продажи алкогольной продукции» в 2019 году Министерство приобрело 2 500 единиц бланков лицензий на сумму 94 050  тыс. рубле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8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функций контрольного органа в сфере закупок товаров, услуг для государственных нужд Удмуртской Республики и муниципальных нужд муниципальных образований Удмуртской Республик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стерство промышленности и торговли Удмуртской Республик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9-2024 г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преждение, выявление и пресечение нарушений в сфере осуществления закупок товаров, работ, услуг для государственных нужд  Удмуртской Республики и муниципальных нужд муниципальных образований Удмуртской Республики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стерством за 2019 год проведено 18 плановых проверок и 2 внеплановые проверки, в рамках которых проверено 1 469 закупок. Проверено 46 закупок по информации, поступившей от иных органов контроля. Кроме того, Министерством рассмотрено 5 обращений о согласовании заключении контракта с единственным источником и 45 уведомлений о заключении контракта с единственным источником. Всего за 2019 год проверено 2 749 закупок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результатам проверочных мероприятий выявлено 379 фактов нарушений законодательства Российской Федерации о контрактной системе, вынесено 1 предписание об устранении нарушений законодательства Российской Федерации о контрактной систем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мотрено 89 дел об административных правонарушениях в отношении 55 должностных лиц заказчиков. По 30 делам об административных правонарушениях вынесено постановлений о наложении административного наказания (штрафа) на сумму 477 652,71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47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программа «Развитие инновационного территориального кластера «Удмуртский машиностроительный кластер»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инистерство промышленности и торговли Удмуртской Республик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5-2024 год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2019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шение задач социально-экономического развития Удмуртской Республики посредством создания благоприятных условий для развития инновационного территориального кластера Удмуртской Республики «Удмуртский машиностроительный кластер»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</w:tr>
      <w:tr>
        <w:trPr>
          <w:trHeight w:val="321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благоприятных условий для развития инновационного территориального кластера, способствующего развитию реального сектора экономики, пополнению консолидированного бюджета Удмуртской Республики, обеспечению занятости Удмуртской Республик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стерство промышленности и торговли Удмуртской Республик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5-2024 год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шение задач социально-экономического развития Удмуртской Республики посредством создания благоприятных условий для развития инновационного территориального кластера Удмуртской Республики «Удмуртский машиностроительный кластер»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яющей компанией кластера проведены следующие мероприятия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 оказаны  консультационные услуги 6 новым участникам кластера, о мерах поддержки;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организованы предоставления организациям-участникам услуг в части правового обеспечения маркетинга и рекламы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предоставлена информация для журнала «Репутация» в статью «Помощь участникам кластера;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проведены маркетинговые исследования на различных рынках, связанных с продвижением продукции для 2 организаций-участников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организованы услуги по дополнительным программам, повышение квалификации для 108 работников предприятия АО «Сарапульский радиозавод»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предоставлены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нсультационные услуги в интересах организаций-участников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казаны содействия 10 организациям-участникам в продвижении продукци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частие в разработке проекта по созданию промышленного технопарка на территории УР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участие в организации совместно с ЦКР в специализированной выставке «Машиностроение. Металлургия. Металлообработка» и «Нефть. Газ. Химия» (приняло участие 5 организаций кластера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частие в организации выставки ко Дню Оружейника 2019 для предприятий участников кластер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частие в организации в бизнес-форуме «Так держать»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частие в стратегической сессии для участников класте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1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и (или) грантов в форме субсидий из бюджета Удмуртской Республики в рамках реализации подпрограммы «Развитие инновационного территориального кластера «Удмуртский машиностроительный кластер», а также регионального проекта «Адресная поддержка повышения производительности труда на предприятиях Удмуртской Республики»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стерство промышленности и торговли Удмуртской Республик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5-2024 год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рганизационное развитие Кластера. Повышение эффективности управления Кластером. Оптимизация взаимодействия. Предоставление различных видов поддержки для участников Кластер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бюджета Удмуртской Республики предоставлены субсидии в размере 2,7 млн. рублей на обеспечение деятельности специализированной организации, в том числе на  проекты развития Удмуртского машиностроительного кластера в соответствии с Положением о порядке предоставления субсидий в рамках реализации подпрограммы «Развитие инновационного территориального кластера «Удмуртский машиностроительный кластер» государственной программы Удмуртской Республики «Развитие промышленности и потребительского рынка», утвержденным постановлением Правительства УР от 16.11.2015 № 520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321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 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L2</w:t>
            </w:r>
          </w:p>
        </w:tc>
        <w:tc>
          <w:tcPr>
            <w:tcW w:w="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проект «Адресная поддержка повышения производительности труда на предприятиях»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стерство промышленности и торговли Удмуртской Республик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9-2024 год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здание и обеспечение деятельности регионального центра компетенции, а также привлечение на реализацию мероприятий по повышению производительности труда консультантов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019 году Удмуртская Республика вступила в число участников национального проекта «Производительность труда и поддержка занятости». На 95 % предприятиях, вовлеченных в национальный проект, прирост производительности труда составит 10 %, 15%, 30%  нарастающим итогом за первые три года участия в национальном проекте, в том числе за счет успешного тиражирования полученных знаний и опыта обученными сотрудниками предприят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лючены соглашения на участие в национальном проекте с 31 предприятие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достижение результатов национального проекта в 2019 году выделено 43,9 млн. рублей, в том числе за счет средств регионального бюджета – 15,0 млн. рублей, за счет средств федерального бюджета 28,9 млн. рубле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1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L2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и обеспечение деятельности регионального центра компетенций в сфере производительности труд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стерство промышленности и торговли Удмуртской Республик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9-2024 год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Удмуртской Республике создан и функционирует региональный центр компетенци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достижения результатов на базе АО «УК «Удмуртский машиностроительный кластер» создан Региональный центр компетенции в сфере производительности труда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1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ие консультантов для работы на предприятиях, внедряющих мероприятия по повышению производительности труд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стерство промышленности и торговли Удмуртской Республик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9-2024 год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Cs/>
                <w:sz w:val="22"/>
                <w:szCs w:val="22"/>
              </w:rPr>
              <w:t>Внедрены мероприятия по повышению производительности труда с вовлечением к 2024 году в реализацию регионального проекта предприятий-участников, внедряющих мероприятия самостоятельно – 35 предприятий-участников.</w:t>
            </w:r>
          </w:p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 2019-2024 годы предприятиями самостоятельно обучено инструментам производительности труда не менее 242 сотрудников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019 году привлечены консультанты для работы на 5 предприятиях, внедряющих мероприятия по повышению производительности труда самостоятельно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1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 </w:t>
            </w:r>
          </w:p>
        </w:tc>
        <w:tc>
          <w:tcPr>
            <w:tcW w:w="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и обеспечение деятельности «фабрики процессов», представляющей собой площадку, обеспечивающую практическое обучение принципам и инструментам бережливого производства посредством имитации реальных производственных и вспомогательных процессов, но не более одной в субъекте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стерство промышленности и торговли Удмуртской Республик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9-2024 год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здана и осуществляет деятельность «фабрика процессов»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а «фабрика процессов» (площадка, обеспечивающая практическое обучение принципам и инструментам бережливого производства посредством имитации реальных производственных и вспомогательных процессов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о пять «Фабрик процессов» для предприятий-участников Нацпроекта. На «Фабрике процессов» 64 человека обучено применению инструментов бережливого производств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1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программа «Развитие потребительского рынка в Удмуртской Республике»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инистерство промышленности и торговли Удмуртской Республик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9-2024 год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9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вершенствование правового регулирования в сфере потребительского рынк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21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здание условий для развития многоформатной торговли (розничной, ярмарочной, мобильной, дистанционной и нестационарных торговых объектов) 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стерство промышленности и торговли Удмуртской Республик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9-2024 год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вершенствование правового регулирования в сфере потребительского рынка. Расширение каналов сбыта товаров посредством развития всех форматов торговли, создание условий для формирования комфортной среды для потребителей республики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На постоянной основе осуществляется мониторинг состояния торговой деятельности. В республике функционирует свыше 10,4 тысяч предприятий  торговли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Норматив обеспеченности населения площадью стационарных  торговых объектов – 516 кв. м на 1000 человек. Фактическая обеспеченность – 938 или 182%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минирующее положение среди предприятий современных форматов занимает сетевая торговля, доля которой составляет 30,3% республиканского оборота розничной торговли.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территории республики функционирует свыше 100 крупных торговых сетей международного, федерального и регионального уровн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1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мониторинга выполнения требований федерального и регионального законодательства в части упорядочения торговли на розничных рынках, ярмарках, НТО, в современных торгово-сервисных комплексах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стерство промышленности и торговли Удмуртской Республик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9-2024 год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уществление контроля за выполнением требований федерального и регионального законодательств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 2019 году Министерством проведена работа в сфере нормативного правового регулирования деятельности нестационарных торговых объектов и издано 5 НПА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1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нформационно-аналитического наблюдения за состоянием рынка определенного товара и осуществлением торговой деятельности на территории Удмуртской Республик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стерство промышленности и торговли Удмуртской Республик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9-2024 год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сыщение потребительского рынка товарами (услугами), доступность товаров (услуг) для населения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 2019 года в еженедельном режиме осуществлялся мониторинг и анализ динамики цен по 33 группам социально значимых продовольственных товаров, входящих в потребительскую корзин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Министерстве организована и работает телефонная «Горячая линия» по ценам на продукты питания, по которой жители республики могут сообщать о фактах резкого повышения цен на социально значимые продовольственные товары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1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и ведение автоматизированных информационных систем потребительского рынка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еестр предприятий, оказывающих бытовые услуги населению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еестр гостиниц и аналогичных средств размещени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еестр объектов индустрии питани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еестр розничных рынков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торгового реестр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еречня ярмарок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стерство промышленности и торговли Удмуртской Республик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9-2024 год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ктуализация сведений об объектах сферы потребительского рынка в Удмуртской Республик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актуальном состоянии поддерживается и размещается на сайте Министерства реестр предприятий, оказывающих бытовые услуги населению, реестр гостиниц и аналогичных средств размещения, реестр розничных рынков, перечень ярмарок и торговый реест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1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совместных мероприятий с организациями торговли и товаропроизводителями по организации взаимного сотрудничества, в том числе организация торгово-закупочных сессий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стерство промышленности и торговли Удмуртской Республик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9-2024 год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тимулирование деловой активности и обеспечение взаимодействия субъектов потребительского рынка республики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целях насыщения потребительского рынка товарами, продвижения товаров местных товаропроизводителей проводится целенаправленная работа по оказанию государственной поддержки производителям Удмуртской Республики в выстраивании деловых взаимоотношений с федеральными торговыми сетями и вхождению местных товаров в розничные торговые сети – организация «Дней поставщика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1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йствие развитию кадрового обеспечению сферы потребительского рынк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стерство промышленности и торговли Удмуртской Республик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9-2024 год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здание условий для подготовки и повышения квалификации специалистов сферы потребительского рынка Удмуртской Республики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стерством проведен сбор и анализ информации предприятий потребительского рынка о потребности в квалифицированных кадра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стерством проведена работа социальной направленности по организации сотрудничества «Леруа Мерлен» с БПОУ УР «Ижевский торгово-экономический техникум». Итогом проведенной совместной работы стало создание социального проекта «Мост», способствующего сопровождению и развитию выпускников техникума, предоставлению площадей для прохождения производственной практики на площадях «Леруа Мерлен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1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 для развития предпринимательства, рыночной инфраструктуры в сфере производства и отбора этилового спирта, алкогольной и спиртосодержащей продукци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стерство промышленности и торговли Удмуртской Республик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9-2024 год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величение производственных мощностей, развитие инфраструктуры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ительное влияние оказало возобновление сотрудничества ОАО «ЛВЗ «Глазовский» с федеральной торговой сетью «Красное и Белое», что позволило заводу дополнительно реализовать алкогольной продукции на сумму 210 млн. руб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огичная работа проведена с торговой сетью «Магнит», в которую возобновились поставки продукции ОАО «Сарапульский дрожжепивзавод», что дало возможность в этом году дополнительно реализовать продукции на сумму более 30 млн. рубле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1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регионального государственного контроля (надзора) в области розничной продажи алкогольной и спиртосодержащей продукци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стерство промышленности и торговли Удмуртской Республик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9-2024 год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легальности и оборота алкогольной, спиртосодержащей и безалкогольной продукции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 2019 году Министерством в рамках регионального государственного контроля (надзора) на регулярной основе проводятся проверки и контрольные мероприятия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 рамках осуществления профилактической работы на постоянной основе проводятся разъяснительная работа с  подконтрольными субъектам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целях повышения эффективности взаимодействия между Министерством и МВД по Удмуртской Республике создана межведомственная рабочая группа по организации оперативного взаимодейств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1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информационной организационной поддержки отраслевым мероприят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стерство промышленности и торговли Удмуртской Республик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9-2024 год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ормирование и повышение конкурентоспособности предприятий на потребительском рынке, поддержка отечественных товаропроизводителей, повышение престижа рабочих професси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стерством принято участие в организации и проведении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онкурса профессионального мастерства среди инвалидов и лиц с ограниченными возможностями здоровья «Абилимпикс» - 2019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IV Открытого Регионального Чемпионата «Молодые профессионалы» (Ворлдскиллс Россия) Удмуртской Республики – 2019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I Регионального чемпионата «Навыки мудрых» по методике «Ворлдскиллс Россия» Удмуртской Республики – 2019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1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щита прав потребителей в Удмуртской Республике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инистерство промышленности и торговли Удмуртской Республик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9-2024 год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9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вышение уровня доступности информации о правах потребителей и механизмах их защиты, установленных законодательством Российской Федерации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21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информационной работы по вопросам: защиты прав потребителей, качества и безопасности товаров и услуг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правление Федеральной службы по надзору в сфере защиты прав потребителей и благополучия человека по Удмуртской Республике, Министерство промышленности и торговли Удмуртской Республик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9-2024 год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вышение доступности информации о правах потребителей и механизмах их защиты, установленных законодательством Российской Федерации. Повышение правовой грамотности населения в сфере защиты прав потребителе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 на постоянной основе проводятс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просветительская работа по основам потребительских знаний среди студентов и школьников УР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встречи, лекции, круглые столы, дни открытых дверей, правовые игры, факультативные уроки с учащимися и преподавателями по вопросам защиты прав потребителей при продаже товаров дистанционным способом,  оказания интернет услуг, качества и надежности смарт-устройств и т.д.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азработка и рассылка информационного материала по защите прав потребителей для Управлений образования У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1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ведение публичных мероприятий в средствах массовой информации, в том числе, горячих телефонных линий, прямых эфиров, подготовка и предоставление в СМИ материалов по результатам деятельности Управления в сфере защиты прав потребителей, в том числе с освещением результатов проверок целевых сегментов потребительского рынка, информации о методах и способах защиты и восстановления нарушенных потребительских прав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змещение актуальной информации в ГИР ЗПП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ведение лекций, семинаров, встреч для различных групп населения (социально-уязвимых слоев населения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правление Федеральной службы по надзору в сфере защиты прав потребителей и благополучия человека по Удмуртской Республике, Министерство промышленности и торговли Удмуртской Республик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9-2024 год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ценка состояния сферы защиты прав потребителей на потребительском рынке республики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 2019 год организовано: 433 выступления в СМИ (телевидение, радио, публикации в многотиражных изданиях, в сети Интернет), 606 консультаций в рамках общественной приемной, 363 консультации  в рамках «горячей линии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- круглых стола, 8 пресс – конференц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ечатано 430 буклетов, плакатов, другой наглядной информац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одится мониторинг обращений потребителей по вопросам нарушения их прав в различных сферах потребительского рынка товаров и услу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1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рганизация, участие в проведении семинаров, конференций, круглых столов по вопросам, затрагивающим сферу защиты прав потребителей с привлечением органов местного самоуправления, общественных организаций, органов исполнительной власт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правление Федеральной службы по надзору в сфере защиты прав потребителей и благополучия человека по Удмуртской Республике, Министерство промышленности и торговли Удмуртской Республик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9-2024 год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ценка состояния сферы защиты прав потребителей на потребительском рынке республики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трудники Управления приняли участие в проведении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круглого стола при постоянной комиссией Госсовета УР по здравоохранению, демографической и семейной политике;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заседания в режиме ВКС Правительственной комиссии РФ по профилактике правонарушени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бучающего семинара с руководителями подразделений УУП ПДН МВД У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в заседании рабочей группы федерального партийного проекта Всероссийской партией Единая Россия» «Народный контроль»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в рабочем совещании совместно с Минпромторгом УР по вопросу надзорной деятельности за качеством реализуемой населению на территории Удмуртской Республики плодоовощной продукции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в итоговых коллегиях Прокуратуры УР, Министерства, Россельхознадзора по УР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1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дготовка и размещение на сайте Управления в сети Интернет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образцов исковых заявлений по различным видам гражданско-правовых договоров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результатов рассмотрения исковых заявлений, подготовленных Управлением в защиту прав потребителей в судах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правление Федеральной службы по надзору в сфере защиты прав потребителей и благополучия человека по Удмуртской Республике, Министерство промышленности и торговли Удмуртской Республик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9-2024 год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качества продукции, реализуемой на потребительском рынк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целью оказания судебной защиты прав и законных интересов Управлением Роспотребнадзора по УР было подготовлено 54 исковых заявления, в том числе 11 - в защиту неопределенного круга потребителей; 43 - в защиту конкретного потребителя. Рассмотрен и удовлетворен 71 иск в защиту законных интересов граждан Удмуртской Республики, в том числе 15 - в защиту неопределенного круга, 56 - конкретного потребителя, подготовлено 20 заключений по делу. Присуждено денежных средств в пользу потребителей более 3,8 млн. руб., из них компенсации морального вреда более 98,0 тыс. 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1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вышение правовой грамотности населения на территории  Удмуртской Республик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правление Федеральной службы по надзору в сфере защиты прав потребителей и благополучия человека по Удмуртской Республике, Министерство промышленности и торговли Удмуртской Республик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9-2024 год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состояния сферы защиты прав потребителей на потребительском рынке республики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 целях повышения правовой грамотности населения на территории Удмуртской Республики проведено: выступлений в СМИ, консультаций в рамках общественной приемной, «горячей линии», круглых стола, пресс – конференций, издание буклетов, плакатов, другой наглядной информац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официальных сайтах Министерства и Управления открыта интернет-приемная, организована горячая линия, размещены формы и порядок заполнения обращений, информация по защите прав потребителей. На сайте Министерства размещен перечень  общественных организаций республики, осуществляющих деятельность в сфере защиты прав потребителе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1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заседаний по защите прав потребителей, публичных слушаний правоприемлемой практики при осуществлении контрольно-надзорных деятельности в различных секторах потребительского рынка, месячника по защите прав потребителей  и других мероприятий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правление Федеральной службы по надзору в сфере защиты прав потребителей и благополучия человека по Удмуртской Республике, Министерство промышленности и торговли Удмуртской Республик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9-2024 год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аимодействие, обеспечение информационного обмена между территориальными органами федеральных органов исполнительной власти, исполнительными органами государственной власти Удмуртской Республики, органами местного самоуправления республики, общественными объединениями и иными организациями по вопросам защиты прав потребителе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а сайтах Управления и ФБУЗ «Центр гигиены и эпидемиологии в УР»  размещены пресс-релизы. Управлением совместно с Консультационным центром и пунктами ФБУЗ «Центр гигиены и эпидемиологии в УР» разработан и размещен на сайте Управления План мероприятий, связанных с празднованием Всемирного дням защиты прав потребителей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оведена коллегия Управления по итогам работы в сфере защиты прав потребителей за 2018 год и задачах на 2019 год.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 года проведены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заседание Консультативного совета по защите прав потребителе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совещания по итогам работы в сфере защиты прав потребителей и об итогах деятельности в сфере санитарно-эпидемиологического благополучия и защиты прав потребителе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1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Проведение публичных слушаний по правоприменительной практике Управления при осуществлении контрольно–надзорной деятельности в различных секторах потребительского рынка Удмуртской Республики 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правление Федеральной службы по надзору в сфере защиты прав потребителей и благополучия человека по Удмуртской Республике, Министерство промышленности и торговли Удмуртской Республик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9-2024 год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аимодействие, обеспечение информационного обмена между территориальными органами федеральных органов исполнительной власти, исполнительными органами государственной власти Удмуртской Республики, органами местного самоуправления республики, общественными объединениями и иными организациями по вопросам защиты прав потребителе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о 2 публичных слушания по вопросам финансовой грамотности и проблемам в сфере защиты прав потребите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1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ведение профилактических мероприятий с хозяйствующими субъектами: совещаний, семинаров для изготовителей, продавцов товаров, исполнителей работ и услуг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правление Федеральной службы по надзору в сфере защиты прав потребителей и благополучия человека по Удмуртской Республике, Министерство промышленности и торговли Удмуртской Республик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9-2024 год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Взаимодействие, обеспечение информационного обмена между территориальными органами федеральных органов исполнительной власти, исполнительными органами государственной власти Удмуртской Республики, органами местного самоуправления республики, общественными объединениями и иными организациями по вопросам защиты прав потребителе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целью повышения уровня правовых знаний предпринимательского корпуса принято участие в проведении 6 совещаний-семинаров, круглых стол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ме того, с предпринимателями проведены  разъяснительных беседы по результатам проведения контрольно-надзорных мероприяти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1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ведение заседаний Межведомственного координационного совета по защите прав потребителей при Правительстве Удмуртской Республики, месячника по защите прав потребителей, кулинарного урока "Кулинарный урок с Мастером" и других мероприятий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правление Федеральной службы по надзору в сфере защиты прав потребителей и благополучия человека по Удмуртской Республике, Министерство промышленности и торговли Удмуртской Республик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9-2024 год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Взаимодействие, обеспечение информационного обмена между территориальными органами федеральных органов исполнительной власти, исполнительными органами государственной власти Удмуртской Республики, органами местного самоуправления республики, общественными объединениями и иными организациями по вопросам защиты прав потребителе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2019 год проведены 2 заседания Межведомственного координационного совета по защите прав потребителей. Организованы 2 потребительские конференции в ТЦ «Талисман», ТЦ «Радуга» в рамках месячника, посвященный Всемирному дню защиты прав потребителе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1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о обеспечению качества произведенной и реализуемой продукции (товара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правление Федеральной службы по надзору в сфере защиты прав потребителей и благополучия человека по Удмуртской Республике, Министерство промышленности и торговли Удмуртской Республик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9-2024 год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безопасности и качества пищевой продукции, возможность проведения лабораторных испытани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019 году проведены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371 плановых проверок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276 внеплановых проверок. Выявлено количество несоответствующей продукции– 511 наименовани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1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ведение контрольных мероприятий в социально значимых секторах потребительского рынк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правление Федеральной службы по надзору в сфере защиты прав потребителей и благополучия человека по Удмуртской Республике, Министерство промышленности и торговли Удмуртской Республик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9-2024 год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безопасности и качества пищевой продукции, возможность проведения лабораторных испытани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 фактам выявленных нарушений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оставлены протоколы об административных правонарушениях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вынесены постановления о назначении административного наказания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приняты решения о наложении штраф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области защиты прав потребителей выданы предостережения о недопустимости нарушений обязательных требований законодательств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1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овершенствование досудебной защиты прав потребителей на территории Удмуртской Республик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правление Федеральной службы по надзору в сфере защиты прав потребителей и благополучия человека по Удмуртской Республике, Министерство промышленности и торговли Удмуртской Республик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9-2024 год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безопасности и качества пищевой продукции, возможность проведения лабораторных испытани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 2019 году Управлением рассмотрено в досудебном порядке 2739 обращений граждан по вопросам нарушения в области защиты прав потребителей в отдельных секторах потребительского рынка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1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мониторинга и обследование объектов потребительского рынка по вопросам качества и безопасности товаров и вопросам доступности инвалидов и маломобильных групп населе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правление Федеральной службы по надзору в сфере защиты прав потребителей и благополучия человека по Удмуртской Республике, Главное управление ветеринарии Удмуртской Республики, Министерство промышленности и торговли Удмуртской Республик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9-2024 год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качества и безопасности товаров и услуг, уровня обслуживания населения, доступности для инвалидов и маломобильных групп населения на территории Удмуртской Республики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вместно с сотрудниками Консультационного центра (пунктов) ФБУЗ «Центр гигиены и эпидемиологии в УР» организованы и проведены  встречи с пенсионерами, ветеранами труда и ВОВ, инвалидами, другими маломобильными группами населения по вопросам защиты прав потребителе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1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ведение совместных мероприятий по контролю с государственными органами исполнительной власти, осуществляющими контроль в сфере защиты прав потребителей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правление Федеральной службы по надзору в сфере защиты прав потребителей и благополучия человека по Удмуртской Республике, Главное управление ветеринарии Удмуртской Республики, Министерство промышленности и торговли Удмуртской Республик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9-2024 год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качества и безопасности товаров и услуг, уровня обслуживания населения, доступности для инвалидов и маломобильных групп населения на территории Удмуртской Республики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о  совместные мероприятия по контролю с государственными органами исполнительной власти, осуществляющими контроль в сфере защиты прав потребителе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1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мероприятий по государственному надзору за соблюдением требований ветеринарного законодательства. Принятие мер реагирования за нарушение норм законодательства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лавное управление ветеринарии Удмуртской Республики, Министерство промышленности и торговли Удмуртской Республик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9-2024 год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равного доступа для эффективной реализации потребителями Удмуртской Республики своих законных прав и интересов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рамках организации контрольно-надзорных мероприятий за 2019 год проведено 547 проверок юридических лиц и индивидуальных предпринимателей,  30 административных расследований, 320 контрольных мероприятий в личных подсобных хозяйствах граждан, на ярмарках и выставках, дежурств на мобильных постах ГИБДД МВД по УР, рейдов по местам несанкционированной торговли, работы с материалами, поступивших в ГУВ УР из органов внутренних дел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2019 год ГУВ УР изъято из свободной реализации и пресечено попадание в переработку и на потребительский рынок 4,7 т некачественной и опасной продукции. Вся пищевая продукция была подвергнута утилизации или уничтожению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624" w:right="851" w:gutter="0" w:header="454" w:top="510" w:footer="454" w:bottom="56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9</w:t>
    </w:r>
    <w:r>
      <w:rPr/>
      <w:fldChar w:fldCharType="end"/>
    </w:r>
  </w:p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center" w:pos="7681" w:leader="none"/>
        <w:tab w:val="right" w:pos="15363" w:leader="none"/>
      </w:tabs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50"/>
        </w:tabs>
        <w:ind w:left="1850" w:hanging="432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994"/>
        </w:tabs>
        <w:ind w:left="1994" w:hanging="576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2138"/>
        </w:tabs>
        <w:ind w:left="2138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282"/>
        </w:tabs>
        <w:ind w:left="2282" w:hanging="864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426"/>
        </w:tabs>
        <w:ind w:left="2426" w:hanging="1008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570"/>
        </w:tabs>
        <w:ind w:left="2570" w:hanging="1152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2714"/>
        </w:tabs>
        <w:ind w:left="2714" w:hanging="1296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2858"/>
        </w:tabs>
        <w:ind w:left="2858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3002"/>
        </w:tabs>
        <w:ind w:left="3002" w:hanging="1584"/>
      </w:pPr>
      <w:rPr>
        <w:rFonts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   "/>
      <w:lvlJc w:val="left"/>
      <w:pPr>
        <w:tabs>
          <w:tab w:val="num" w:pos="1571"/>
        </w:tabs>
        <w:ind w:left="0" w:firstLine="851"/>
      </w:pPr>
    </w:lvl>
    <w:lvl w:ilvl="1">
      <w:start w:val="1"/>
      <w:numFmt w:val="decimal"/>
      <w:lvlText w:val="%1.%2 "/>
      <w:lvlJc w:val="left"/>
      <w:pPr>
        <w:tabs>
          <w:tab w:val="num" w:pos="1684"/>
        </w:tabs>
        <w:ind w:left="57" w:firstLine="907"/>
      </w:pPr>
    </w:lvl>
    <w:lvl w:ilvl="2">
      <w:start w:val="1"/>
      <w:numFmt w:val="bullet"/>
      <w:lvlText w:val=""/>
      <w:lvlJc w:val="left"/>
      <w:pPr>
        <w:tabs>
          <w:tab w:val="num" w:pos="1531"/>
        </w:tabs>
        <w:ind w:left="1531" w:hanging="397"/>
      </w:pPr>
      <w:rPr>
        <w:rFonts w:ascii="Symbol" w:hAnsi="Symbol" w:cs="Symbol" w:hint="default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Indent"/>
    <w:qFormat/>
    <w:pPr>
      <w:keepNext w:val="true"/>
      <w:pageBreakBefore/>
      <w:numPr>
        <w:ilvl w:val="0"/>
        <w:numId w:val="1"/>
      </w:numPr>
      <w:spacing w:before="120" w:after="120"/>
      <w:outlineLvl w:val="0"/>
    </w:pPr>
    <w:rPr>
      <w:rFonts w:ascii="Arial" w:hAnsi="Arial" w:cs="Arial"/>
      <w:b/>
      <w:bCs/>
      <w:cap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Indent"/>
    <w:qFormat/>
    <w:pPr>
      <w:keepNext w:val="true"/>
      <w:numPr>
        <w:ilvl w:val="1"/>
        <w:numId w:val="1"/>
      </w:numPr>
      <w:spacing w:before="120" w:after="120"/>
      <w:outlineLvl w:val="1"/>
    </w:pPr>
    <w:rPr>
      <w:rFonts w:ascii="Arial" w:hAnsi="Arial" w:cs="Arial"/>
      <w:b/>
      <w:bCs/>
      <w:sz w:val="30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b w:val="false"/>
      <w:i w:val="false"/>
      <w:sz w:val="22"/>
      <w:szCs w:val="22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1">
    <w:name w:val="WW8Num10z1"/>
    <w:qFormat/>
    <w:rPr>
      <w:rFonts w:cs="Times New Roman"/>
    </w:rPr>
  </w:style>
  <w:style w:type="character" w:styleId="WW8Num11z1">
    <w:name w:val="WW8Num11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2">
    <w:name w:val="WW8Num18z2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i w:val="false"/>
      <w:sz w:val="22"/>
      <w:szCs w:val="22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b w:val="false"/>
      <w:i w:val="false"/>
      <w:sz w:val="22"/>
      <w:szCs w:val="22"/>
    </w:rPr>
  </w:style>
  <w:style w:type="character" w:styleId="WW8Num39z0">
    <w:name w:val="WW8Num39z0"/>
    <w:qFormat/>
    <w:rPr>
      <w:color w:val="FF000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ap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Arial" w:hAnsi="Arial" w:cs="Arial"/>
      <w:b/>
      <w:bCs/>
      <w:sz w:val="30"/>
      <w:szCs w:val="28"/>
      <w:lang w:val="en-US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en-US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en-US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  <w:lang w:val="en-US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en-US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  <w:lang w:val="en-US"/>
    </w:rPr>
  </w:style>
  <w:style w:type="character" w:styleId="Style6">
    <w:name w:val="Основной текст с отступом Знак"/>
    <w:qFormat/>
    <w:rPr>
      <w:rFonts w:cs="Times New Roman"/>
      <w:sz w:val="24"/>
    </w:rPr>
  </w:style>
  <w:style w:type="character" w:styleId="Style7">
    <w:name w:val="Основной текст Знак"/>
    <w:qFormat/>
    <w:rPr>
      <w:rFonts w:cs="Times New Roman"/>
      <w:sz w:val="24"/>
    </w:rPr>
  </w:style>
  <w:style w:type="character" w:styleId="Style8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9">
    <w:name w:val="Название Знак"/>
    <w:qFormat/>
    <w:rPr>
      <w:rFonts w:cs="Times New Roman"/>
      <w:b/>
      <w:sz w:val="28"/>
    </w:rPr>
  </w:style>
  <w:style w:type="character" w:styleId="Style10">
    <w:name w:val="Нижний колонтитул Знак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Style11">
    <w:name w:val="Верхний колонтитул Знак"/>
    <w:qFormat/>
    <w:rPr>
      <w:rFonts w:cs="Times New Roman"/>
      <w:sz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Ep">
    <w:name w:val="ep"/>
    <w:qFormat/>
    <w:rPr>
      <w:shd w:fill="D2D2D2" w:val="clear"/>
    </w:rPr>
  </w:style>
  <w:style w:type="character" w:styleId="11">
    <w:name w:val="Текст сноски Знак1"/>
    <w:qFormat/>
    <w:rPr>
      <w:rFonts w:ascii="Times New Roman" w:hAnsi="Times New Roman" w:cs="Times New Roman"/>
      <w:sz w:val="20"/>
    </w:rPr>
  </w:style>
  <w:style w:type="character" w:styleId="21">
    <w:name w:val="Основной текст с отступом 2 Знак"/>
    <w:qFormat/>
    <w:rPr>
      <w:rFonts w:cs="Times New Roman"/>
      <w:sz w:val="28"/>
    </w:rPr>
  </w:style>
  <w:style w:type="character" w:styleId="Style12">
    <w:name w:val="Текст выноски Знак"/>
    <w:qFormat/>
    <w:rPr>
      <w:rFonts w:ascii="Tahoma" w:hAnsi="Tahoma" w:cs="Times New Roman"/>
      <w:sz w:val="16"/>
    </w:rPr>
  </w:style>
  <w:style w:type="character" w:styleId="22">
    <w:name w:val="Основной текст 2 Знак"/>
    <w:qFormat/>
    <w:rPr>
      <w:rFonts w:cs="Times New Roman"/>
      <w:sz w:val="24"/>
      <w:szCs w:val="24"/>
    </w:rPr>
  </w:style>
  <w:style w:type="character" w:styleId="31">
    <w:name w:val="Основной текст 3 Знак"/>
    <w:qFormat/>
    <w:rPr>
      <w:rFonts w:cs="Times New Roman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FontStyle16">
    <w:name w:val="Font Style16"/>
    <w:qFormat/>
    <w:rPr>
      <w:rFonts w:ascii="Times New Roman" w:hAnsi="Times New Roman" w:cs="Times New Roman"/>
      <w:sz w:val="24"/>
    </w:rPr>
  </w:style>
  <w:style w:type="character" w:styleId="32">
    <w:name w:val="Основной текст с отступом 3 Знак"/>
    <w:qFormat/>
    <w:rPr>
      <w:rFonts w:cs="Times New Roman"/>
      <w:sz w:val="16"/>
      <w:szCs w:val="16"/>
    </w:rPr>
  </w:style>
  <w:style w:type="character" w:styleId="PointChar">
    <w:name w:val="Point Char"/>
    <w:qFormat/>
    <w:rPr>
      <w:sz w:val="24"/>
      <w:szCs w:val="24"/>
    </w:rPr>
  </w:style>
  <w:style w:type="character" w:styleId="Applestylespan">
    <w:name w:val="apple-style-span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Style13">
    <w:name w:val="Подзаголовок Знак"/>
    <w:qFormat/>
    <w:rPr>
      <w:b/>
      <w:bCs/>
      <w:sz w:val="28"/>
      <w:szCs w:val="17"/>
    </w:rPr>
  </w:style>
  <w:style w:type="character" w:styleId="Style14">
    <w:name w:val="Текст Знак"/>
    <w:qFormat/>
    <w:rPr>
      <w:rFonts w:ascii="Courier New" w:hAnsi="Courier New" w:cs="Courier New"/>
      <w:szCs w:val="24"/>
      <w:lang w:val="en-US"/>
    </w:rPr>
  </w:style>
  <w:style w:type="character" w:styleId="Style15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5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FontStyle19">
    <w:name w:val="Font Style19"/>
    <w:qFormat/>
    <w:rPr>
      <w:rFonts w:ascii="Bookman Old Style" w:hAnsi="Bookman Old Style" w:cs="Bookman Old Style"/>
      <w:sz w:val="18"/>
      <w:szCs w:val="18"/>
    </w:rPr>
  </w:style>
  <w:style w:type="character" w:styleId="FontStyle42">
    <w:name w:val="Font Style42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21">
    <w:name w:val="Font Style21"/>
    <w:qFormat/>
    <w:rPr>
      <w:rFonts w:ascii="Times New Roman" w:hAnsi="Times New Roman" w:cs="Times New Roman"/>
      <w:sz w:val="26"/>
      <w:szCs w:val="26"/>
    </w:rPr>
  </w:style>
  <w:style w:type="character" w:styleId="23">
    <w:name w:val="Основной текст 2 Знак Знак Знак"/>
    <w:basedOn w:val="Style5"/>
    <w:qFormat/>
    <w:rPr/>
  </w:style>
  <w:style w:type="character" w:styleId="12">
    <w:name w:val="Знак Знак1"/>
    <w:qFormat/>
    <w:rPr>
      <w:rFonts w:ascii="Tahoma" w:hAnsi="Tahoma" w:cs="Tahoma"/>
      <w:sz w:val="16"/>
      <w:szCs w:val="16"/>
    </w:rPr>
  </w:style>
  <w:style w:type="character" w:styleId="FontStyle70">
    <w:name w:val="Font Style70"/>
    <w:qFormat/>
    <w:rPr>
      <w:rFonts w:ascii="Times New Roman" w:hAnsi="Times New Roman" w:cs="Times New Roman"/>
      <w:sz w:val="24"/>
      <w:szCs w:val="24"/>
    </w:rPr>
  </w:style>
  <w:style w:type="character" w:styleId="Style20">
    <w:name w:val="Абзац списка Знак"/>
    <w:qFormat/>
    <w:rPr>
      <w:rFonts w:ascii="Calibri" w:hAnsi="Calibri" w:cs="Calibri"/>
      <w:sz w:val="22"/>
      <w:szCs w:val="22"/>
    </w:rPr>
  </w:style>
  <w:style w:type="character" w:styleId="Style21">
    <w:name w:val="Цветовое выделение"/>
    <w:qFormat/>
    <w:rPr>
      <w:b/>
      <w:bCs/>
      <w:color w:val="000080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ind w:firstLine="709"/>
      <w:jc w:val="both"/>
    </w:pPr>
    <w:rPr>
      <w:sz w:val="24"/>
      <w:lang w:val="en-US"/>
    </w:rPr>
  </w:style>
  <w:style w:type="paragraph" w:styleId="Style22">
    <w:name w:val="Основной"/>
    <w:basedOn w:val="Normal"/>
    <w:qFormat/>
    <w:pPr>
      <w:spacing w:lineRule="auto" w:line="480"/>
      <w:ind w:firstLine="709"/>
      <w:jc w:val="both"/>
    </w:pPr>
    <w:rPr>
      <w:sz w:val="28"/>
    </w:rPr>
  </w:style>
  <w:style w:type="paragraph" w:styleId="Footnote">
    <w:name w:val="Footnote Text"/>
    <w:basedOn w:val="Normal"/>
    <w:pPr/>
    <w:rPr>
      <w:lang w:val="en-US"/>
    </w:rPr>
  </w:style>
  <w:style w:type="paragraph" w:styleId="Style23">
    <w:name w:val="Обычный (веб)"/>
    <w:basedOn w:val="Normal"/>
    <w:qFormat/>
    <w:pPr>
      <w:spacing w:before="0" w:after="280"/>
    </w:pPr>
    <w:rPr>
      <w:rFonts w:ascii="Verdana" w:hAnsi="Verdana" w:cs="Verdana"/>
      <w:sz w:val="17"/>
      <w:szCs w:val="17"/>
    </w:rPr>
  </w:style>
  <w:style w:type="paragraph" w:styleId="Style24">
    <w:name w:val="Номер"/>
    <w:basedOn w:val="Normal"/>
    <w:qFormat/>
    <w:pPr>
      <w:jc w:val="center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lang w:val="en-US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lang w:val="en-US"/>
    </w:rPr>
  </w:style>
  <w:style w:type="paragraph" w:styleId="Zz4">
    <w:name w:val="zz-4+"/>
    <w:basedOn w:val="Normal"/>
    <w:qFormat/>
    <w:pPr>
      <w:spacing w:before="80" w:after="0"/>
      <w:ind w:firstLine="397"/>
      <w:jc w:val="both"/>
    </w:pPr>
    <w:rPr>
      <w:kern w:val="2"/>
      <w:sz w:val="22"/>
      <w:szCs w:val="22"/>
    </w:rPr>
  </w:style>
  <w:style w:type="paragraph" w:styleId="Z">
    <w:name w:val="z-рис-подпись"/>
    <w:basedOn w:val="Normal"/>
    <w:qFormat/>
    <w:pPr>
      <w:spacing w:before="200" w:after="400"/>
      <w:jc w:val="center"/>
    </w:pPr>
    <w:rPr>
      <w:rFonts w:ascii="Arial" w:hAnsi="Arial" w:cs="Arial"/>
      <w:kern w:val="2"/>
      <w:sz w:val="19"/>
      <w:szCs w:val="22"/>
    </w:rPr>
  </w:style>
  <w:style w:type="paragraph" w:styleId="Z1">
    <w:name w:val="z-рисунок"/>
    <w:basedOn w:val="Normal"/>
    <w:qFormat/>
    <w:pPr>
      <w:keepNext w:val="true"/>
      <w:jc w:val="center"/>
    </w:pPr>
    <w:rPr>
      <w:kern w:val="2"/>
      <w:sz w:val="22"/>
      <w:szCs w:val="22"/>
    </w:rPr>
  </w:style>
  <w:style w:type="paragraph" w:styleId="Z2">
    <w:name w:val="z-таб-заголовок"/>
    <w:basedOn w:val="Normal"/>
    <w:qFormat/>
    <w:pPr>
      <w:keepNext w:val="true"/>
      <w:keepLines/>
      <w:suppressAutoHyphens w:val="true"/>
      <w:spacing w:before="0" w:after="120"/>
      <w:ind w:firstLine="397"/>
      <w:jc w:val="center"/>
    </w:pPr>
    <w:rPr>
      <w:rFonts w:ascii="Arial" w:hAnsi="Arial" w:cs="Arial"/>
      <w:kern w:val="2"/>
      <w:sz w:val="19"/>
      <w:szCs w:val="22"/>
    </w:rPr>
  </w:style>
  <w:style w:type="paragraph" w:styleId="Style26">
    <w:name w:val="Название объекта"/>
    <w:basedOn w:val="Normal"/>
    <w:next w:val="Normal"/>
    <w:qFormat/>
    <w:pPr/>
    <w:rPr>
      <w:b/>
      <w:bCs/>
    </w:rPr>
  </w:style>
  <w:style w:type="paragraph" w:styleId="Z3">
    <w:name w:val="z-таб-номер"/>
    <w:basedOn w:val="Style26"/>
    <w:qFormat/>
    <w:pPr>
      <w:keepNext w:val="true"/>
      <w:spacing w:before="240" w:after="120"/>
      <w:jc w:val="right"/>
    </w:pPr>
    <w:rPr>
      <w:rFonts w:ascii="Arial" w:hAnsi="Arial" w:cs="Arial"/>
      <w:iCs/>
      <w:kern w:val="2"/>
      <w:sz w:val="19"/>
      <w:szCs w:val="22"/>
    </w:rPr>
  </w:style>
  <w:style w:type="paragraph" w:styleId="Style27">
    <w:name w:val="Заголовок оглавления"/>
    <w:basedOn w:val="Heading1"/>
    <w:next w:val="Normal"/>
    <w:qFormat/>
    <w:pPr>
      <w:keepLines/>
      <w:pageBreakBefore w:val="false"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cs="Cambria"/>
      <w:caps w:val="false"/>
      <w:smallCaps w:val="false"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709"/>
        <w:tab w:val="left" w:pos="482" w:leader="none"/>
        <w:tab w:val="left" w:pos="1100" w:leader="none"/>
        <w:tab w:val="right" w:pos="9356" w:leader="dot"/>
      </w:tabs>
      <w:spacing w:before="0" w:after="80"/>
    </w:pPr>
    <w:rPr>
      <w:sz w:val="24"/>
      <w:szCs w:val="24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left" w:pos="880" w:leader="none"/>
        <w:tab w:val="right" w:pos="9345" w:leader="dot"/>
      </w:tabs>
      <w:spacing w:before="0" w:after="240"/>
      <w:ind w:left="238" w:hanging="0"/>
      <w:contextualSpacing/>
    </w:pPr>
    <w:rPr>
      <w:sz w:val="24"/>
      <w:szCs w:val="24"/>
    </w:rPr>
  </w:style>
  <w:style w:type="paragraph" w:styleId="Contents3">
    <w:name w:val="TOC 3"/>
    <w:basedOn w:val="Normal"/>
    <w:next w:val="Normal"/>
    <w:pPr>
      <w:tabs>
        <w:tab w:val="clear" w:pos="709"/>
        <w:tab w:val="left" w:pos="1134" w:leader="none"/>
        <w:tab w:val="right" w:pos="9345" w:leader="dot"/>
      </w:tabs>
      <w:spacing w:before="0" w:after="120"/>
      <w:ind w:left="482" w:hanging="0"/>
    </w:pPr>
    <w:rPr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sz w:val="28"/>
      <w:lang w:val="en-US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lang w:val="en-US"/>
    </w:rPr>
  </w:style>
  <w:style w:type="paragraph" w:styleId="Entrymeta">
    <w:name w:val="entry-meta"/>
    <w:basedOn w:val="Normal"/>
    <w:qFormat/>
    <w:pPr>
      <w:spacing w:before="280" w:after="280"/>
    </w:pPr>
    <w:rPr>
      <w:sz w:val="24"/>
      <w:szCs w:val="24"/>
    </w:rPr>
  </w:style>
  <w:style w:type="paragraph" w:styleId="Numbered1">
    <w:name w:val="Numbered 1."/>
    <w:basedOn w:val="Normal"/>
    <w:qFormat/>
    <w:pPr>
      <w:widowControl w:val="false"/>
      <w:numPr>
        <w:ilvl w:val="0"/>
        <w:numId w:val="2"/>
      </w:numPr>
      <w:autoSpaceDE w:val="false"/>
      <w:spacing w:lineRule="auto" w:line="360"/>
    </w:pPr>
    <w:rPr>
      <w:sz w:val="28"/>
      <w:szCs w:val="26"/>
    </w:rPr>
  </w:style>
  <w:style w:type="paragraph" w:styleId="221">
    <w:name w:val="заголовок 221"/>
    <w:basedOn w:val="Heading1"/>
    <w:next w:val="Heading2"/>
    <w:qFormat/>
    <w:pPr>
      <w:pageBreakBefore w:val="false"/>
      <w:numPr>
        <w:ilvl w:val="0"/>
        <w:numId w:val="0"/>
      </w:numPr>
      <w:suppressAutoHyphens w:val="true"/>
      <w:spacing w:lineRule="auto" w:line="360" w:before="0" w:after="360"/>
      <w:ind w:hanging="0"/>
      <w:outlineLvl w:val="9"/>
    </w:pPr>
    <w:rPr>
      <w:rFonts w:ascii="Times New Roman" w:hAnsi="Times New Roman" w:cs="Times New Roman"/>
      <w:b w:val="false"/>
      <w:bCs w:val="false"/>
      <w:caps w:val="false"/>
      <w:smallCaps w:val="false"/>
      <w:spacing w:val="20"/>
      <w:kern w:val="2"/>
    </w:rPr>
  </w:style>
  <w:style w:type="paragraph" w:styleId="U">
    <w:name w:val="u"/>
    <w:basedOn w:val="Normal"/>
    <w:qFormat/>
    <w:pPr>
      <w:spacing w:before="280" w:after="280"/>
    </w:pPr>
    <w:rPr>
      <w:sz w:val="24"/>
      <w:szCs w:val="24"/>
    </w:rPr>
  </w:style>
  <w:style w:type="paragraph" w:styleId="Uni">
    <w:name w:val="uni"/>
    <w:basedOn w:val="Normal"/>
    <w:qFormat/>
    <w:pPr>
      <w:spacing w:before="280" w:after="280"/>
    </w:pPr>
    <w:rPr>
      <w:sz w:val="24"/>
      <w:szCs w:val="24"/>
    </w:rPr>
  </w:style>
  <w:style w:type="paragraph" w:styleId="Unip">
    <w:name w:val="unip"/>
    <w:basedOn w:val="Normal"/>
    <w:qFormat/>
    <w:pPr>
      <w:spacing w:before="280" w:after="280"/>
    </w:pPr>
    <w:rPr>
      <w:sz w:val="24"/>
      <w:szCs w:val="24"/>
    </w:rPr>
  </w:style>
  <w:style w:type="paragraph" w:styleId="25">
    <w:name w:val="Основной текст 2"/>
    <w:basedOn w:val="Normal"/>
    <w:qFormat/>
    <w:pPr>
      <w:ind w:firstLine="567"/>
      <w:jc w:val="both"/>
    </w:pPr>
    <w:rPr>
      <w:sz w:val="24"/>
      <w:szCs w:val="24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3">
    <w:name w:val="Верхний колонтитул1"/>
    <w:basedOn w:val="Normal"/>
    <w:qFormat/>
    <w:pPr>
      <w:tabs>
        <w:tab w:val="clear" w:pos="709"/>
        <w:tab w:val="center" w:pos="4677" w:leader="none"/>
        <w:tab w:val="right" w:pos="9355" w:leader="none"/>
      </w:tabs>
      <w:jc w:val="both"/>
    </w:pPr>
    <w:rPr>
      <w:kern w:val="2"/>
      <w:sz w:val="28"/>
    </w:rPr>
  </w:style>
  <w:style w:type="paragraph" w:styleId="Style101">
    <w:name w:val="Style10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9">
    <w:name w:val="Знак Знак 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30">
    <w:name w:val="Цитата"/>
    <w:basedOn w:val="Normal"/>
    <w:qFormat/>
    <w:pPr>
      <w:ind w:left="567" w:right="567" w:hanging="0"/>
      <w:jc w:val="both"/>
    </w:pPr>
    <w:rPr>
      <w:sz w:val="24"/>
    </w:rPr>
  </w:style>
  <w:style w:type="paragraph" w:styleId="Point">
    <w:name w:val="Point"/>
    <w:basedOn w:val="Normal"/>
    <w:qFormat/>
    <w:pPr>
      <w:spacing w:lineRule="auto" w:line="288" w:before="120" w:after="0"/>
      <w:ind w:firstLine="720"/>
      <w:jc w:val="both"/>
    </w:pPr>
    <w:rPr>
      <w:sz w:val="24"/>
      <w:szCs w:val="24"/>
      <w:lang w:val="en-US"/>
    </w:rPr>
  </w:style>
  <w:style w:type="paragraph" w:styleId="BodyText22">
    <w:name w:val="Body Text 22"/>
    <w:basedOn w:val="Normal"/>
    <w:qFormat/>
    <w:pPr>
      <w:ind w:firstLine="709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17"/>
      <w:lang w:val="en-US"/>
    </w:rPr>
  </w:style>
  <w:style w:type="paragraph" w:styleId="BodyText21">
    <w:name w:val="Body Text 2.Основной текст 1"/>
    <w:basedOn w:val="Normal"/>
    <w:qFormat/>
    <w:pPr>
      <w:ind w:firstLine="720"/>
      <w:jc w:val="both"/>
    </w:pPr>
    <w:rPr>
      <w:sz w:val="28"/>
    </w:rPr>
  </w:style>
  <w:style w:type="paragraph" w:styleId="Style31">
    <w:name w:val="Скобки буквы"/>
    <w:basedOn w:val="Normal"/>
    <w:qFormat/>
    <w:pPr>
      <w:tabs>
        <w:tab w:val="clear" w:pos="709"/>
        <w:tab w:val="left" w:pos="360" w:leader="none"/>
      </w:tabs>
      <w:ind w:left="360" w:hanging="360"/>
    </w:pPr>
    <w:rPr/>
  </w:style>
  <w:style w:type="paragraph" w:styleId="Style32">
    <w:name w:val="Заголовок текста"/>
    <w:qFormat/>
    <w:pPr>
      <w:widowControl/>
      <w:bidi w:val="0"/>
      <w:spacing w:before="0" w:after="240"/>
      <w:jc w:val="center"/>
    </w:pPr>
    <w:rPr>
      <w:rFonts w:ascii="Times New Roman" w:hAnsi="Times New Roman" w:eastAsia="Times New Roman" w:cs="Times New Roman"/>
      <w:b/>
      <w:color w:val="auto"/>
      <w:sz w:val="27"/>
      <w:szCs w:val="20"/>
      <w:lang w:val="ru-RU" w:eastAsia="en-US" w:bidi="ar-SA"/>
    </w:rPr>
  </w:style>
  <w:style w:type="paragraph" w:styleId="Style33">
    <w:name w:val="Нумерованный абзац"/>
    <w:qFormat/>
    <w:pPr>
      <w:widowControl/>
      <w:numPr>
        <w:ilvl w:val="0"/>
        <w:numId w:val="3"/>
      </w:numPr>
      <w:tabs>
        <w:tab w:val="clear" w:pos="709"/>
        <w:tab w:val="left" w:pos="1134" w:leader="none"/>
      </w:tabs>
      <w:suppressAutoHyphens w:val="true"/>
      <w:bidi w:val="0"/>
      <w:spacing w:before="240" w:after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Style34">
    <w:name w:val="Текст"/>
    <w:basedOn w:val="Normal"/>
    <w:qFormat/>
    <w:pPr>
      <w:numPr>
        <w:ilvl w:val="0"/>
        <w:numId w:val="5"/>
      </w:numPr>
      <w:jc w:val="both"/>
    </w:pPr>
    <w:rPr>
      <w:rFonts w:ascii="Courier New" w:hAnsi="Courier New" w:cs="Courier New"/>
      <w:szCs w:val="24"/>
      <w:lang w:val="en-US"/>
    </w:rPr>
  </w:style>
  <w:style w:type="paragraph" w:styleId="Style35">
    <w:name w:val="Маркированный список"/>
    <w:basedOn w:val="TextBody"/>
    <w:qFormat/>
    <w:pPr>
      <w:numPr>
        <w:ilvl w:val="0"/>
        <w:numId w:val="4"/>
      </w:numPr>
      <w:tabs>
        <w:tab w:val="clear" w:pos="709"/>
        <w:tab w:val="left" w:pos="360" w:leader="none"/>
      </w:tabs>
      <w:suppressAutoHyphens w:val="true"/>
      <w:spacing w:before="0" w:after="0"/>
      <w:ind w:left="1080" w:hanging="180"/>
      <w:jc w:val="both"/>
    </w:pPr>
    <w:rPr/>
  </w:style>
  <w:style w:type="paragraph" w:styleId="Endnote">
    <w:name w:val="Endnote Text"/>
    <w:basedOn w:val="Normal"/>
    <w:pPr/>
    <w:rPr/>
  </w:style>
  <w:style w:type="paragraph" w:styleId="Style36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37">
    <w:name w:val="Текст примечания"/>
    <w:basedOn w:val="Normal"/>
    <w:qFormat/>
    <w:pPr/>
    <w:rPr/>
  </w:style>
  <w:style w:type="paragraph" w:styleId="Style38">
    <w:name w:val="Тема примечания"/>
    <w:basedOn w:val="Style37"/>
    <w:next w:val="Style37"/>
    <w:qFormat/>
    <w:pPr/>
    <w:rPr>
      <w:b/>
      <w:bCs/>
      <w:lang w:val="en-US"/>
    </w:rPr>
  </w:style>
  <w:style w:type="paragraph" w:styleId="211">
    <w:name w:val="Основной текст 21"/>
    <w:basedOn w:val="Normal"/>
    <w:qFormat/>
    <w:pPr>
      <w:overflowPunct w:val="false"/>
      <w:autoSpaceDE w:val="false"/>
      <w:spacing w:lineRule="exact" w:line="320"/>
      <w:ind w:firstLine="720"/>
      <w:jc w:val="both"/>
      <w:textAlignment w:val="baseline"/>
    </w:pPr>
    <w:rPr>
      <w:rFonts w:ascii="Times New Roman CYR" w:hAnsi="Times New Roman CYR" w:cs="Times New Roman CYR"/>
      <w:sz w:val="28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39">
    <w:name w:val="Style3"/>
    <w:basedOn w:val="Normal"/>
    <w:qFormat/>
    <w:pPr>
      <w:widowControl w:val="false"/>
      <w:autoSpaceDE w:val="false"/>
      <w:spacing w:lineRule="exact" w:line="180"/>
    </w:pPr>
    <w:rPr>
      <w:rFonts w:ascii="Courier New" w:hAnsi="Courier New" w:cs="Courier New"/>
      <w:sz w:val="24"/>
      <w:szCs w:val="24"/>
    </w:rPr>
  </w:style>
  <w:style w:type="paragraph" w:styleId="Style261">
    <w:name w:val="Style26"/>
    <w:basedOn w:val="Normal"/>
    <w:qFormat/>
    <w:pPr>
      <w:widowControl w:val="false"/>
      <w:autoSpaceDE w:val="false"/>
      <w:spacing w:lineRule="exact" w:line="230"/>
    </w:pPr>
    <w:rPr>
      <w:sz w:val="24"/>
      <w:szCs w:val="24"/>
    </w:rPr>
  </w:style>
  <w:style w:type="paragraph" w:styleId="Newsfull">
    <w:name w:val="newsfull"/>
    <w:basedOn w:val="Normal"/>
    <w:qFormat/>
    <w:pPr>
      <w:spacing w:before="335" w:after="335"/>
      <w:jc w:val="center"/>
    </w:pPr>
    <w:rPr>
      <w:rFonts w:ascii="Verdana" w:hAnsi="Verdana" w:cs="Verdana"/>
    </w:rPr>
  </w:style>
  <w:style w:type="paragraph" w:styleId="Style40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4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12:18:00Z</dcterms:created>
  <dc:creator>1548</dc:creator>
  <dc:description/>
  <cp:keywords/>
  <dc:language>en-US</dc:language>
  <cp:lastModifiedBy>User</cp:lastModifiedBy>
  <cp:lastPrinted>2020-03-20T15:08:00Z</cp:lastPrinted>
  <dcterms:modified xsi:type="dcterms:W3CDTF">2020-03-27T04:57:00Z</dcterms:modified>
  <cp:revision>73</cp:revision>
  <dc:subject/>
  <dc:title>Впервые в Российской Федерации принципы перехода на принципиально новую модель бюджетирования, ориентированного на результат (далее – БОР) на федеральном уровне были заложены в Концепции реформирования бюджетного процесса в Российской Федерации в 2004-20</dc:title>
</cp:coreProperties>
</file>