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91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</wp:posOffset>
                </wp:positionV>
                <wp:extent cx="27432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downArrowCallout">
                          <a:avLst>
                            <a:gd name="adj1" fmla="val 37769"/>
                            <a:gd name="adj2" fmla="val 119962"/>
                            <a:gd name="adj3" fmla="val 17778"/>
                            <a:gd name="adj4" fmla="val 65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я с пакетом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25pt;margin-top:45pt;width:215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я с пакетом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18288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и дальнейшем рассмотрении заявления с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указанием оснований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9pt;margin-top:45pt;width:143.95pt;height:7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и дальнейшем рассмотрении заявления с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указанием оснований отк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Блок-схема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Министерством промышленности и торговли Удмуртской Республики государственной услуги</w:t>
        <w:br/>
        <w:t>«Лицензирование розничной продажи алкогольной продукции  на территории Удмуртской Республик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00700</wp:posOffset>
                </wp:positionH>
                <wp:positionV relativeFrom="paragraph">
                  <wp:posOffset>-342900</wp:posOffset>
                </wp:positionV>
                <wp:extent cx="42291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 к Административному регламен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-27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1 к Административному регламе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360" w:right="-550" w:hanging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Блок-схема предоставления государственной услуги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FFFF"/>
          <w:sz w:val="28"/>
          <w:szCs w:val="28"/>
          <w:lang w:val="en-US" w:eastAsia="en-US"/>
        </w:rPr>
      </w:pPr>
      <w:hyperlink r:id="rId5">
        <w:r>
          <w:rPr>
            <w:rFonts w:cs="Times New Roman" w:ascii="Times New Roman" w:hAnsi="Times New Roman"/>
            <w:b/>
            <w:color w:val="FFFFFF"/>
            <w:sz w:val="28"/>
            <w:szCs w:val="28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6629400</wp:posOffset>
                  </wp:positionH>
                  <wp:positionV relativeFrom="paragraph">
                    <wp:posOffset>16510</wp:posOffset>
                  </wp:positionV>
                  <wp:extent cx="2971800" cy="871855"/>
                  <wp:effectExtent l="5080" t="5715" r="5715" b="508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71800" cy="871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в журнале регистрации входящих документов для выдачи (продления, переоформления, досрочного прекращения, возобновления) лицензий на право розничной продажи алкогольной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margin-left:522pt;margin-top:1.3pt;width:233.95pt;height:68.6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в журнале регистрации входящих документов для выдачи (продления, переоформления, досрочного прекращения, возобновления) лицензий на право розничной продажи алкогольной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8341995</wp:posOffset>
                  </wp:positionH>
                  <wp:positionV relativeFrom="paragraph">
                    <wp:posOffset>1574165</wp:posOffset>
                  </wp:positionV>
                  <wp:extent cx="0" cy="215900"/>
                  <wp:effectExtent l="38100" t="0" r="3810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56.85pt,123.95pt" to="656.85pt,140.9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588010</wp:posOffset>
                  </wp:positionV>
                  <wp:extent cx="4000500" cy="252095"/>
                  <wp:effectExtent l="5080" t="5715" r="5715" b="508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000680" cy="252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полноты и достоверности представленных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0pt;margin-top:46.3pt;width:314.95pt;height:19.8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полноты и достоверности представленных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8343900</wp:posOffset>
                  </wp:positionH>
                  <wp:positionV relativeFrom="paragraph">
                    <wp:posOffset>888365</wp:posOffset>
                  </wp:positionV>
                  <wp:extent cx="0" cy="156845"/>
                  <wp:effectExtent l="38100" t="0" r="38100" b="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57pt,69.95pt" to="657pt,82.2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4686300</wp:posOffset>
                  </wp:positionH>
                  <wp:positionV relativeFrom="page">
                    <wp:posOffset>2819400</wp:posOffset>
                  </wp:positionV>
                  <wp:extent cx="4914900" cy="457200"/>
                  <wp:effectExtent l="5080" t="5080" r="5715" b="4318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9150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подписание распоряжения о проведении документарной и внеплановой выездной проверок в целях оценки соответствия лицензионным требо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369pt;margin-top:222pt;width:386.95pt;height:35.95pt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подписание распоряжения о проведении документарной и внеплановой выездной проверок в целях оценки соответствия лицензионным требования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8341995</wp:posOffset>
                  </wp:positionH>
                  <wp:positionV relativeFrom="paragraph">
                    <wp:posOffset>2265680</wp:posOffset>
                  </wp:positionV>
                  <wp:extent cx="0" cy="151130"/>
                  <wp:effectExtent l="38100" t="0" r="38100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56.85pt,178.4pt" to="656.85pt,190.2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431165</wp:posOffset>
                  </wp:positionV>
                  <wp:extent cx="342900" cy="228600"/>
                  <wp:effectExtent l="0" t="635" r="3175" b="4445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 flipV="1">
                            <a:off x="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3pt,33.95pt" to="179.95pt,51.9pt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6286500</wp:posOffset>
                  </wp:positionH>
                  <wp:positionV relativeFrom="paragraph">
                    <wp:posOffset>659765</wp:posOffset>
                  </wp:positionV>
                  <wp:extent cx="342900" cy="0"/>
                  <wp:effectExtent l="0" t="38100" r="635" b="3810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95pt,51.95pt" to="521.95pt,51.95pt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5143500</wp:posOffset>
                  </wp:positionH>
                  <wp:positionV relativeFrom="page">
                    <wp:posOffset>2056765</wp:posOffset>
                  </wp:positionV>
                  <wp:extent cx="4457700" cy="571500"/>
                  <wp:effectExtent l="5080" t="5080" r="5715" b="5715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578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гистрация заявления 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е электронного документооборо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управл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е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DIRECTUM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405pt;margin-top:161.95pt;width:350.95pt;height:44.95pt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гистрация заявления 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е электронного документооборот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управл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е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DIRECTUM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571500</wp:posOffset>
                  </wp:positionH>
                  <wp:positionV relativeFrom="page">
                    <wp:posOffset>2056765</wp:posOffset>
                  </wp:positionV>
                  <wp:extent cx="2743200" cy="342900"/>
                  <wp:effectExtent l="5080" t="5080" r="5715" b="5715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743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документарной провер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45pt;margin-top:161.95pt;width:215.95pt;height:26.95pt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документарной провер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388110</wp:posOffset>
                  </wp:positionV>
                  <wp:extent cx="571500" cy="342900"/>
                  <wp:effectExtent l="32385" t="5080" r="33020" b="5715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168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margin-left:72pt;margin-top:109.3pt;width:44.95pt;height:26.95pt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1388110</wp:posOffset>
                  </wp:positionV>
                  <wp:extent cx="571500" cy="342900"/>
                  <wp:effectExtent l="32385" t="5080" r="33020" b="5715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168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9pt;margin-top:109.3pt;width:44.95pt;height:26.95pt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571500</wp:posOffset>
                  </wp:positionH>
                  <wp:positionV relativeFrom="page">
                    <wp:posOffset>2742565</wp:posOffset>
                  </wp:positionV>
                  <wp:extent cx="1257300" cy="1028700"/>
                  <wp:effectExtent l="5080" t="5080" r="5715" b="49530"/>
                  <wp:wrapNone/>
                  <wp:docPr id="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57480" cy="1028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иза представленных документов 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х соответствие действующем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ств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45pt;margin-top:215.95pt;width:98.95pt;height:80.95pt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иза представленных документов 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х соответствие действующем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1943100</wp:posOffset>
                  </wp:positionH>
                  <wp:positionV relativeFrom="page">
                    <wp:posOffset>2742565</wp:posOffset>
                  </wp:positionV>
                  <wp:extent cx="1371600" cy="1028700"/>
                  <wp:effectExtent l="5080" t="5080" r="5715" b="5715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71600" cy="1028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е запросов в рамках межведомствен-ного электронного взаимо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53pt;margin-top:215.95pt;width:107.95pt;height:80.95pt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направление запросов в рамках межведомствен-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3314700</wp:posOffset>
                  </wp:positionH>
                  <wp:positionV relativeFrom="paragraph">
                    <wp:posOffset>1172210</wp:posOffset>
                  </wp:positionV>
                  <wp:extent cx="1371600" cy="864235"/>
                  <wp:effectExtent l="0" t="38100" r="0" b="1270"/>
                  <wp:wrapNone/>
                  <wp:docPr id="1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371600" cy="864360"/>
                            <a:chOff x="0" y="0"/>
                            <a:chExt cx="137160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800280" y="85932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0" cy="8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61pt;margin-top:92.3pt;width:108pt;height:68pt" coordorigin="5220,1846" coordsize="2160,1360">
                  <v:line id="shape_0" from="6481,3199" to="7380,31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0,1846" to="6479,1846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481,1846" to="6481,3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2874010</wp:posOffset>
                  </wp:positionV>
                  <wp:extent cx="1828800" cy="0"/>
                  <wp:effectExtent l="0" t="6350" r="0" b="6350"/>
                  <wp:wrapNone/>
                  <wp:docPr id="1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81pt,226.3pt" to="224.95pt,226.3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2759710</wp:posOffset>
                  </wp:positionV>
                  <wp:extent cx="0" cy="114300"/>
                  <wp:effectExtent l="6350" t="0" r="6350" b="0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81pt,217.3pt" to="81pt,226.2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2857500</wp:posOffset>
                  </wp:positionH>
                  <wp:positionV relativeFrom="paragraph">
                    <wp:posOffset>2759710</wp:posOffset>
                  </wp:positionV>
                  <wp:extent cx="0" cy="114300"/>
                  <wp:effectExtent l="6350" t="0" r="6350" b="0"/>
                  <wp:wrapNone/>
                  <wp:docPr id="2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25pt,217.3pt" to="225pt,226.2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page">
                    <wp:posOffset>2548890</wp:posOffset>
                  </wp:positionH>
                  <wp:positionV relativeFrom="paragraph">
                    <wp:posOffset>2874010</wp:posOffset>
                  </wp:positionV>
                  <wp:extent cx="0" cy="114300"/>
                  <wp:effectExtent l="38100" t="0" r="38100" b="0"/>
                  <wp:wrapNone/>
                  <wp:docPr id="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00.7pt,226.3pt" to="200.7pt,235.25pt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571500</wp:posOffset>
                  </wp:positionH>
                  <wp:positionV relativeFrom="page">
                    <wp:posOffset>3999865</wp:posOffset>
                  </wp:positionV>
                  <wp:extent cx="2743200" cy="571500"/>
                  <wp:effectExtent l="5080" t="5080" r="5715" b="5715"/>
                  <wp:wrapNone/>
                  <wp:docPr id="2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7432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подписание акта  документарной проверки с ознакомлением о результатах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45pt;margin-top:314.95pt;width:215.95pt;height:44.95pt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подписание акта  документарной проверки с ознакомлением о результатах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6515100</wp:posOffset>
                  </wp:positionH>
                  <wp:positionV relativeFrom="page">
                    <wp:posOffset>3428365</wp:posOffset>
                  </wp:positionV>
                  <wp:extent cx="3084195" cy="342900"/>
                  <wp:effectExtent l="5715" t="5080" r="5080" b="5715"/>
                  <wp:wrapNone/>
                  <wp:docPr id="2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8412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внеплановой выездной провер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513pt;margin-top:269.95pt;width:242.8pt;height:26.95pt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внеплановой выездной провер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3314700</wp:posOffset>
                  </wp:positionH>
                  <wp:positionV relativeFrom="paragraph">
                    <wp:posOffset>2645410</wp:posOffset>
                  </wp:positionV>
                  <wp:extent cx="3200400" cy="528955"/>
                  <wp:effectExtent l="0" t="38100" r="0" b="6350"/>
                  <wp:wrapNone/>
                  <wp:docPr id="2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200400" cy="528840"/>
                            <a:chOff x="0" y="0"/>
                            <a:chExt cx="3200400" cy="52884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0"/>
                              <a:ext cx="262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84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528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61pt;margin-top:208.3pt;width:252pt;height:41.6pt" coordorigin="5220,4166" coordsize="5040,832">
                  <v:line id="shape_0" from="6121,4166" to="10260,416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0,4999" to="6119,49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21,4166" to="6121,49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4686300</wp:posOffset>
                  </wp:positionH>
                  <wp:positionV relativeFrom="page">
                    <wp:posOffset>3999865</wp:posOffset>
                  </wp:positionV>
                  <wp:extent cx="4914900" cy="571500"/>
                  <wp:effectExtent l="5080" t="5080" r="5715" b="5715"/>
                  <wp:wrapNone/>
                  <wp:docPr id="2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915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и подписание акта внеплановой выездной проверки с записью о проведенной проверке в журнале учета проверок юридического лица и вручение акта проверки представителю проверяемой организ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369pt;margin-top:314.95pt;width:386.95pt;height:44.95pt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и подписание акта внеплановой выездной проверки с записью о проведенной проверке в журнале учета проверок юридического лица и вручение акта проверки представителю проверяемой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column">
                    <wp:posOffset>8343265</wp:posOffset>
                  </wp:positionH>
                  <wp:positionV relativeFrom="page">
                    <wp:posOffset>3771265</wp:posOffset>
                  </wp:positionV>
                  <wp:extent cx="1905" cy="215900"/>
                  <wp:effectExtent l="37465" t="635" r="37465" b="0"/>
                  <wp:wrapNone/>
                  <wp:docPr id="2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180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56.95pt,296.95pt" to="657.05pt,313.9pt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1">
                  <wp:simplePos x="0" y="0"/>
                  <wp:positionH relativeFrom="column">
                    <wp:posOffset>3429000</wp:posOffset>
                  </wp:positionH>
                  <wp:positionV relativeFrom="page">
                    <wp:posOffset>5714365</wp:posOffset>
                  </wp:positionV>
                  <wp:extent cx="2400300" cy="800100"/>
                  <wp:effectExtent l="5080" t="5080" r="5715" b="5715"/>
                  <wp:wrapNone/>
                  <wp:docPr id="2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00480" cy="800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о выдаче (переоформлении, продлении), досрочном прекращении, возобновлении действия лицензи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margin-left:270pt;margin-top:449.95pt;width:188.95pt;height:62.95pt;mso-wrap-style:square;v-text-anchor:top;mso-position-vertical-relative:pag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о выдаче (переоформлении, продлении), досрочном прекращении, возобновлении действия лиценз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column">
                    <wp:posOffset>4572000</wp:posOffset>
                  </wp:positionH>
                  <wp:positionV relativeFrom="paragraph">
                    <wp:posOffset>4359910</wp:posOffset>
                  </wp:positionV>
                  <wp:extent cx="0" cy="327660"/>
                  <wp:effectExtent l="38100" t="0" r="38100" b="0"/>
                  <wp:wrapNone/>
                  <wp:docPr id="2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60pt,343.3pt" to="360pt,369.0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3559810</wp:posOffset>
                  </wp:positionV>
                  <wp:extent cx="0" cy="414655"/>
                  <wp:effectExtent l="6350" t="0" r="6350" b="0"/>
                  <wp:wrapNone/>
                  <wp:docPr id="3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41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44pt,280.3pt" to="144pt,312.9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3974465</wp:posOffset>
                  </wp:positionV>
                  <wp:extent cx="571500" cy="0"/>
                  <wp:effectExtent l="0" t="38100" r="0" b="38100"/>
                  <wp:wrapNone/>
                  <wp:docPr id="3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44pt,312.95pt" to="188.95pt,312.9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8915400</wp:posOffset>
                  </wp:positionH>
                  <wp:positionV relativeFrom="paragraph">
                    <wp:posOffset>3559810</wp:posOffset>
                  </wp:positionV>
                  <wp:extent cx="0" cy="571500"/>
                  <wp:effectExtent l="6350" t="0" r="6350" b="0"/>
                  <wp:wrapNone/>
                  <wp:docPr id="3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702pt,280.3pt" to="702pt,325.2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column">
                    <wp:posOffset>8458200</wp:posOffset>
                  </wp:positionH>
                  <wp:positionV relativeFrom="paragraph">
                    <wp:posOffset>4131310</wp:posOffset>
                  </wp:positionV>
                  <wp:extent cx="457200" cy="0"/>
                  <wp:effectExtent l="0" t="38100" r="0" b="38100"/>
                  <wp:wrapNone/>
                  <wp:docPr id="3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66pt,325.3pt" to="701.95pt,325.3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2400300</wp:posOffset>
                  </wp:positionH>
                  <wp:positionV relativeFrom="page">
                    <wp:posOffset>4685665</wp:posOffset>
                  </wp:positionV>
                  <wp:extent cx="6057900" cy="800100"/>
                  <wp:effectExtent l="5080" t="5080" r="5715" b="180975"/>
                  <wp:wrapNone/>
                  <wp:docPr id="3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05808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несение информации в государственную информационную систему Министерства промышленности и торговли  Удмуртской Республики «Анализ-АЛКО» 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и Удмуртской Республики для оформления выдачи (переоформлении, продлении), досрочном прекращении, возобновлении действия или отказа в выдаче (переоформлении, продлении), досрочном прекращении, возобновлении действия лиценз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9pt;margin-top:368.95pt;width:476.95pt;height:62.95pt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несение информации в государственную информационную систему Министерства промышленности и торговли  Удмуртской Республики «Анализ-АЛКО» 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и Удмуртской Республики для оформления выдачи (переоформлении, продлении), досрочном прекращении, возобновлении действия или отказа в выдаче (переоформлении, продлении), досрочном прекращении, возобновлении действия лиценз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5829300</wp:posOffset>
                  </wp:positionH>
                  <wp:positionV relativeFrom="page">
                    <wp:posOffset>6171565</wp:posOffset>
                  </wp:positionV>
                  <wp:extent cx="396240" cy="0"/>
                  <wp:effectExtent l="0" t="38100" r="0" b="38100"/>
                  <wp:wrapNone/>
                  <wp:docPr id="3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59pt,485.95pt" to="490.15pt,485.95pt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914400</wp:posOffset>
                  </wp:positionH>
                  <wp:positionV relativeFrom="page">
                    <wp:posOffset>5485765</wp:posOffset>
                  </wp:positionV>
                  <wp:extent cx="1600200" cy="1714500"/>
                  <wp:effectExtent l="5080" t="5080" r="5715" b="5715"/>
                  <wp:wrapNone/>
                  <wp:docPr id="3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600200" cy="1714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подписание распоряжения об отказе в  выдаче (переоформлении, продлении), досрочном прекращении, возобновлении действия лицензии с указанием оснований отказ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72pt;margin-top:431.95pt;width:125.95pt;height:134.95pt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подписание распоряжения об отказе в  выдаче (переоформлении, продлении), досрочном прекращении, возобновлении действия лицензии с указанием оснований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2514600</wp:posOffset>
                  </wp:positionH>
                  <wp:positionV relativeFrom="paragraph">
                    <wp:posOffset>5160010</wp:posOffset>
                  </wp:positionV>
                  <wp:extent cx="914400" cy="0"/>
                  <wp:effectExtent l="0" t="38100" r="0" b="38100"/>
                  <wp:wrapNone/>
                  <wp:docPr id="3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98pt,406.3pt" to="269.95pt,406.3pt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page">
                    <wp:posOffset>6948805</wp:posOffset>
                  </wp:positionH>
                  <wp:positionV relativeFrom="page">
                    <wp:posOffset>5600065</wp:posOffset>
                  </wp:positionV>
                  <wp:extent cx="2000885" cy="914400"/>
                  <wp:effectExtent l="5715" t="5080" r="5080" b="5715"/>
                  <wp:wrapNone/>
                  <wp:docPr id="3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0088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подписание распоряжения о  выдаче (переоформлении, продлении), досрочном прекращении, возобновлении действия лицензии с уведомлением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547.15pt;margin-top:440.95pt;width:157.5pt;height:71.95pt;mso-wrap-style:square;v-text-anchor:top;mso-position-horizontal-relative:page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подписание распоряжения о  выдаче (переоформлении, продлении), досрочном прекращении, возобновлении действия лицензии с уведомлением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page">
                    <wp:posOffset>8949690</wp:posOffset>
                  </wp:positionH>
                  <wp:positionV relativeFrom="page">
                    <wp:posOffset>6057265</wp:posOffset>
                  </wp:positionV>
                  <wp:extent cx="342900" cy="0"/>
                  <wp:effectExtent l="0" t="38100" r="0" b="38100"/>
                  <wp:wrapNone/>
                  <wp:docPr id="3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704.7pt,476.95pt" to="731.65pt,476.95pt" stroked="t" o:allowincell="f" style="position:absolute;mso-position-horizontal-relative:pag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column">
                    <wp:posOffset>7315200</wp:posOffset>
                  </wp:positionH>
                  <wp:positionV relativeFrom="paragraph">
                    <wp:posOffset>5502910</wp:posOffset>
                  </wp:positionV>
                  <wp:extent cx="0" cy="571500"/>
                  <wp:effectExtent l="38100" t="0" r="38100" b="0"/>
                  <wp:wrapNone/>
                  <wp:docPr id="4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76pt,433.3pt" to="576pt,478.25pt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column">
                    <wp:posOffset>6858000</wp:posOffset>
                  </wp:positionH>
                  <wp:positionV relativeFrom="paragraph">
                    <wp:posOffset>6074410</wp:posOffset>
                  </wp:positionV>
                  <wp:extent cx="457200" cy="0"/>
                  <wp:effectExtent l="0" t="38100" r="0" b="38100"/>
                  <wp:wrapNone/>
                  <wp:docPr id="4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40pt,478.3pt" to="575.95pt,478.3pt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column">
                    <wp:posOffset>8572500</wp:posOffset>
                  </wp:positionH>
                  <wp:positionV relativeFrom="paragraph">
                    <wp:posOffset>4245610</wp:posOffset>
                  </wp:positionV>
                  <wp:extent cx="1143000" cy="1600200"/>
                  <wp:effectExtent l="5080" t="5080" r="5715" b="5715"/>
                  <wp:wrapNone/>
                  <wp:docPr id="4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3000" cy="1600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лицензии с записью в журнале регистрации выданных лицензий; акта приемки лиценз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675pt;margin-top:334.3pt;width:89.95pt;height:125.95pt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лицензии с записью в журнале регистрации выданных лицензий; акта приемки лиценз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3674110</wp:posOffset>
                  </wp:positionV>
                  <wp:extent cx="1371600" cy="1443355"/>
                  <wp:effectExtent l="5080" t="5715" r="5715" b="5080"/>
                  <wp:wrapNone/>
                  <wp:docPr id="4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71600" cy="1443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распоряжения об отказе в выдаче (переоформлении, продлении), досрочном прекращении, возобновлении действия лицензии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45pt;margin-top:289.3pt;width:107.95pt;height:113.6pt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распоряжения об отказе в выдаче (переоформлении, продлении), досрочном прекращении, возобновлении действия лицензии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5346065</wp:posOffset>
                  </wp:positionV>
                  <wp:extent cx="810260" cy="0"/>
                  <wp:effectExtent l="0" t="6350" r="0" b="6350"/>
                  <wp:wrapNone/>
                  <wp:docPr id="4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1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9pt,420.95pt" to="72.75pt,420.95pt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column">
                    <wp:posOffset>2628900</wp:posOffset>
                  </wp:positionH>
                  <wp:positionV relativeFrom="page">
                    <wp:posOffset>6743065</wp:posOffset>
                  </wp:positionV>
                  <wp:extent cx="4229100" cy="609600"/>
                  <wp:effectExtent l="5080" t="5080" r="5715" b="42545"/>
                  <wp:wrapNone/>
                  <wp:docPr id="4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22928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сведений в государственный сводный реестр выданных, приостановленных и аннулированных лицензий на производство и оборот этилового спирта, алкогольной и спиртосодержащей продук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207pt;margin-top:530.95pt;width:332.95pt;height:47.95pt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сведений в государственный сводный реестр выданных, приостановленных и аннулированных лицензий на производство и оборот этилового спирта, алкогольной и спиртосодержаще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5117465</wp:posOffset>
                  </wp:positionV>
                  <wp:extent cx="0" cy="228600"/>
                  <wp:effectExtent l="38100" t="0" r="38100" b="0"/>
                  <wp:wrapNone/>
                  <wp:docPr id="4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9pt,402.95pt" to="9pt,420.9pt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16865</wp:posOffset>
                </wp:positionV>
                <wp:extent cx="457200" cy="2286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4.9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0</wp:posOffset>
                </wp:positionH>
                <wp:positionV relativeFrom="paragraph">
                  <wp:posOffset>431165</wp:posOffset>
                </wp:positionV>
                <wp:extent cx="457200" cy="22860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.95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2416810</wp:posOffset>
                </wp:positionV>
                <wp:extent cx="1371600" cy="22860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ложитель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90.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ложи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4931410</wp:posOffset>
                </wp:positionV>
                <wp:extent cx="457200" cy="2286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8.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4774565</wp:posOffset>
                </wp:positionV>
                <wp:extent cx="342900" cy="22860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5.9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0;&#1089;&#1090;&#1077;&#1084;&#1072;_&#1101;&#1083;&#1077;&#1082;&#1090;&#1088;&#1086;&#1085;&#1085;&#1086;&#1075;&#1086;_&#1076;&#1086;&#1082;&#1091;&#1084;&#1077;&#1085;&#1090;&#1086;&#1086;&#1073;&#1086;&#1088;&#1086;&#1090;&#1072;" TargetMode="External"/><Relationship Id="rId3" Type="http://schemas.openxmlformats.org/officeDocument/2006/relationships/hyperlink" Target="https://ru.wikipedia.org/wiki/&#1042;&#1079;&#1072;&#1080;&#1084;&#1086;&#1076;&#1077;&#1081;&#1089;&#1090;&#1074;&#1080;&#1077;" TargetMode="External"/><Relationship Id="rId4" Type="http://schemas.openxmlformats.org/officeDocument/2006/relationships/hyperlink" Target="https://ru.wikipedia.org/wiki/&#1057;&#1080;&#1089;&#1090;&#1077;&#1084;&#1072;_&#1101;&#1083;&#1077;&#1082;&#1090;&#1088;&#1086;&#1085;&#1085;&#1086;&#1075;&#1086;_&#1076;&#1086;&#1082;&#1091;&#1084;&#1077;&#1085;&#1090;&#1086;&#1086;&#1073;&#1086;&#1088;&#1086;&#1090;&#1072;" TargetMode="External"/><Relationship Id="rId5" Type="http://schemas.openxmlformats.org/officeDocument/2006/relationships/hyperlink" Target="https://ru.wikipedia.org/wiki/&#1042;&#1079;&#1072;&#1080;&#1084;&#1086;&#1076;&#1077;&#1081;&#1089;&#1090;&#1074;&#1080;&#1077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48:00Z</dcterms:created>
  <dc:creator>Декларация</dc:creator>
  <dc:description/>
  <cp:keywords/>
  <dc:language>en-US</dc:language>
  <cp:lastModifiedBy>Кочнева</cp:lastModifiedBy>
  <cp:lastPrinted>2013-03-20T10:06:00Z</cp:lastPrinted>
  <dcterms:modified xsi:type="dcterms:W3CDTF">2015-03-18T06:48:00Z</dcterms:modified>
  <cp:revision>2</cp:revision>
  <dc:subject/>
  <dc:title>Административная процедура «Рассмотрение документов и принятие решения о выдаче (продлении, переоформлении) лицензии на розничную продажу алкогольной продукции (отказе в выдаче (продлении, переоформлении) лицензии»</dc:title>
</cp:coreProperties>
</file>