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743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downArrowCallout">
                          <a:avLst>
                            <a:gd name="adj1" fmla="val 26981"/>
                            <a:gd name="adj2" fmla="val 85695"/>
                            <a:gd name="adj3" fmla="val 17778"/>
                            <a:gd name="adj4" fmla="val 6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упление заявления с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снованием досрочного прекращения действия лиценз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25pt;margin-top:45pt;width:215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упление заявления с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снованием досрочного прекращения действия лиценз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Административная процедура «Рассмотрение документов и принятие решения о досрочном прекращении действия лицензии на розничную продажу алкогольной продук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411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 к Административному  регла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2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 к Административному 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82118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3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5574665</wp:posOffset>
                  </wp:positionV>
                  <wp:extent cx="0" cy="114300"/>
                  <wp:effectExtent l="38100" t="0" r="381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3pt,438.95pt" to="423pt,447.9pt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345565</wp:posOffset>
                  </wp:positionV>
                  <wp:extent cx="2971800" cy="457200"/>
                  <wp:effectExtent l="5080" t="5080" r="5715" b="431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журнале  регистрации  входящих докумен</w:t>
                                <w:softHyphen/>
                                <w:t>тов лицензирующего орг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margin-left:216pt;margin-top:105.95pt;width:233.95pt;height:35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журнале  регистрации  входящих докумен</w:t>
                          <w:softHyphen/>
                          <w:t>тов лицензирующего орг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802765</wp:posOffset>
                  </wp:positionV>
                  <wp:extent cx="0" cy="306070"/>
                  <wp:effectExtent l="38100" t="0" r="3810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3pt,141.95pt" to="333pt,166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774065</wp:posOffset>
                  </wp:positionV>
                  <wp:extent cx="4000500" cy="252095"/>
                  <wp:effectExtent l="5080" t="5715" r="5715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00680" cy="25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олноты и достоверности представленн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0pt;margin-top:60.95pt;width:314.95pt;height:19.8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олноты и достоверности представленн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039495</wp:posOffset>
                  </wp:positionV>
                  <wp:extent cx="0" cy="306070"/>
                  <wp:effectExtent l="38100" t="0" r="3810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3pt,81.85pt" to="333pt,105.9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888365</wp:posOffset>
                  </wp:positionV>
                  <wp:extent cx="571500" cy="0"/>
                  <wp:effectExtent l="0" t="38100" r="0" b="3810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5pt,69.95pt" to="179.95pt,69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431165</wp:posOffset>
                  </wp:positionV>
                  <wp:extent cx="1828800" cy="914400"/>
                  <wp:effectExtent l="5080" t="5080" r="5715" b="57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914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и дальнейшем рассмотрении заявления 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указанием оснований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margin-left:-9pt;margin-top:33.95pt;width:143.95pt;height:71.95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и дальнейшем рассмотрении заявления 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указанием оснований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057400</wp:posOffset>
                  </wp:positionH>
                  <wp:positionV relativeFrom="page">
                    <wp:posOffset>3276600</wp:posOffset>
                  </wp:positionV>
                  <wp:extent cx="4686300" cy="457200"/>
                  <wp:effectExtent l="5080" t="5080" r="5715" b="571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ления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е электронного документооборо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управ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DIRECTUM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62pt;margin-top:258pt;width:368.95pt;height:35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ления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е электронного документооборо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управ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DIRECTUM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2573020</wp:posOffset>
                  </wp:positionV>
                  <wp:extent cx="0" cy="372745"/>
                  <wp:effectExtent l="38100" t="0" r="38100" b="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3pt,202.6pt" to="333pt,231.9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86100</wp:posOffset>
                  </wp:positionH>
                  <wp:positionV relativeFrom="page">
                    <wp:posOffset>5142865</wp:posOffset>
                  </wp:positionV>
                  <wp:extent cx="2286000" cy="685800"/>
                  <wp:effectExtent l="5080" t="5080" r="5715" b="57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68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досрочном прекращении действия лиценз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margin-left:243pt;margin-top:404.95pt;width:179.95pt;height:53.95pt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досрочном прекращении действия лиценз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3631565</wp:posOffset>
                  </wp:positionV>
                  <wp:extent cx="0" cy="327660"/>
                  <wp:effectExtent l="38100" t="0" r="3810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3pt,285.95pt" to="333pt,311.7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1257300</wp:posOffset>
                  </wp:positionH>
                  <wp:positionV relativeFrom="page">
                    <wp:posOffset>4114165</wp:posOffset>
                  </wp:positionV>
                  <wp:extent cx="6057900" cy="685800"/>
                  <wp:effectExtent l="5080" t="5080" r="5715" b="12128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580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есение информации в государственную информационную систему Министерства промышленности и торговли Удмуртской Республики «Анализ-АЛКО» 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и Удмуртской Республики для оформления досрочного прекращения или отказа в досрочном прекращении действия лиценз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9pt;margin-top:323.95pt;width:476.95pt;height:53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есение информации в государственную информационную систему Министерства промышленности и торговли Удмуртской Республики «Анализ-АЛКО» 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и Удмуртской Республики для оформления досрочного прекращения или отказа в досрочном прекращении действия лицен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5372100</wp:posOffset>
                  </wp:positionH>
                  <wp:positionV relativeFrom="page">
                    <wp:posOffset>5485765</wp:posOffset>
                  </wp:positionV>
                  <wp:extent cx="685800" cy="0"/>
                  <wp:effectExtent l="0" t="38100" r="0" b="3810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3pt,431.95pt" to="476.95pt,431.95pt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page">
                    <wp:posOffset>6777990</wp:posOffset>
                  </wp:positionH>
                  <wp:positionV relativeFrom="page">
                    <wp:posOffset>5142865</wp:posOffset>
                  </wp:positionV>
                  <wp:extent cx="1828800" cy="914400"/>
                  <wp:effectExtent l="5080" t="5080" r="5715" b="571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распоряжения о  досрочном прекращении действия лицензии с уведомлением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533.7pt;margin-top:404.95pt;width:143.95pt;height:71.95pt;mso-wrap-style:square;v-text-anchor:top;mso-position-horizontal-relative:page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распоряжения о  досрочном прекращении действия лицензии с уведомлением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page">
                    <wp:posOffset>8606790</wp:posOffset>
                  </wp:positionH>
                  <wp:positionV relativeFrom="page">
                    <wp:posOffset>5485765</wp:posOffset>
                  </wp:positionV>
                  <wp:extent cx="342900" cy="0"/>
                  <wp:effectExtent l="0" t="38100" r="0" b="3810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77.7pt,431.95pt" to="704.65pt,431.95pt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7200900</wp:posOffset>
                  </wp:positionH>
                  <wp:positionV relativeFrom="paragraph">
                    <wp:posOffset>4888865</wp:posOffset>
                  </wp:positionV>
                  <wp:extent cx="0" cy="342900"/>
                  <wp:effectExtent l="38100" t="0" r="38100" b="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67pt,384.95pt" to="567pt,411.9pt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6172200</wp:posOffset>
                  </wp:positionH>
                  <wp:positionV relativeFrom="paragraph">
                    <wp:posOffset>5231765</wp:posOffset>
                  </wp:positionV>
                  <wp:extent cx="1028700" cy="0"/>
                  <wp:effectExtent l="0" t="38100" r="0" b="3810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86pt,411.95pt" to="566.95pt,411.95pt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3860165</wp:posOffset>
                  </wp:positionV>
                  <wp:extent cx="1485900" cy="1143000"/>
                  <wp:effectExtent l="5080" t="5080" r="5715" b="571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, подписание и выдача акта приемки лицензии на уничт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648pt;margin-top:303.95pt;width:116.95pt;height:89.95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, подписание и выдача акта приемки лицензии на уничто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2628900</wp:posOffset>
                  </wp:positionH>
                  <wp:positionV relativeFrom="page">
                    <wp:posOffset>6171565</wp:posOffset>
                  </wp:positionV>
                  <wp:extent cx="3543300" cy="800100"/>
                  <wp:effectExtent l="5080" t="5080" r="5715" b="571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34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07pt;margin-top:485.95pt;width:278.95pt;height:62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59765</wp:posOffset>
                </wp:positionV>
                <wp:extent cx="4572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002665</wp:posOffset>
                </wp:positionV>
                <wp:extent cx="457200" cy="2286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8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0;&#1089;&#1090;&#1077;&#1084;&#1072;_&#1101;&#1083;&#1077;&#1082;&#1090;&#1088;&#1086;&#1085;&#1085;&#1086;&#1075;&#1086;_&#1076;&#1086;&#1082;&#1091;&#1084;&#1077;&#1085;&#1090;&#1086;&#1086;&#1073;&#1086;&#1088;&#1086;&#1090;&#1072;" TargetMode="External"/><Relationship Id="rId3" Type="http://schemas.openxmlformats.org/officeDocument/2006/relationships/hyperlink" Target="https://ru.wikipedia.org/wiki/&#1042;&#1079;&#1072;&#1080;&#1084;&#1086;&#1076;&#1077;&#1081;&#1089;&#1090;&#1074;&#1080;&#1077;" TargetMode="External"/><Relationship Id="rId4" Type="http://schemas.openxmlformats.org/officeDocument/2006/relationships/hyperlink" Target="https://ru.wikipedia.org/wiki/&#1057;&#1080;&#1089;&#1090;&#1077;&#1084;&#1072;_&#1101;&#1083;&#1077;&#1082;&#1090;&#1088;&#1086;&#1085;&#1085;&#1086;&#1075;&#1086;_&#1076;&#1086;&#1082;&#1091;&#1084;&#1077;&#1085;&#1090;&#1086;&#1086;&#1073;&#1086;&#1088;&#1086;&#1090;&#1072;" TargetMode="External"/><Relationship Id="rId5" Type="http://schemas.openxmlformats.org/officeDocument/2006/relationships/hyperlink" Target="https://ru.wikipedia.org/wiki/&#1042;&#1079;&#1072;&#1080;&#1084;&#1086;&#1076;&#1077;&#1081;&#1089;&#1090;&#1074;&#1080;&#107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7:00Z</dcterms:created>
  <dc:creator>Декларация</dc:creator>
  <dc:description/>
  <cp:keywords/>
  <dc:language>en-US</dc:language>
  <cp:lastModifiedBy>Кочнева</cp:lastModifiedBy>
  <cp:lastPrinted>2013-03-05T15:56:00Z</cp:lastPrinted>
  <dcterms:modified xsi:type="dcterms:W3CDTF">2015-04-07T10:36:00Z</dcterms:modified>
  <cp:revision>14</cp:revision>
  <dc:subject/>
  <dc:title>Административная процедура «Рассмотрение документов и принятие решения о выдаче (продлении, переоформлении) лицензии на розничную продажу алкогольной продукции (отказе в выдаче (продлении, переоформлении) лицензии»</dc:title>
</cp:coreProperties>
</file>